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YcÖRvZš¿x evsjv‡`k miKv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Awa`dZ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feb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‡ievsjvbMi, AvMviMvuI, XvKv|</w:t>
      </w:r>
    </w:p>
    <w:p>
      <w:pPr>
        <w:pStyle w:val="NormalWeb"/>
        <w:spacing w:lineRule="auto" w:line="192" w:before="0" w:after="0"/>
        <w:jc w:val="center"/>
        <w:rPr>
          <w:rFonts w:ascii="Arial" w:hAnsi="Arial" w:cs="Arial"/>
          <w:sz w:val="18"/>
          <w:u w:val="single"/>
        </w:rPr>
      </w:pPr>
      <w:hyperlink r:id="rId2" w:tgtFrame="_blank">
        <w:r>
          <w:rPr>
            <w:rStyle w:val="InternetLink"/>
            <w:rFonts w:cs="Arial" w:ascii="Arial" w:hAnsi="Arial"/>
            <w:sz w:val="18"/>
          </w:rPr>
          <w:t>www.dss.gov.bd</w:t>
        </w:r>
      </w:hyperlink>
    </w:p>
    <w:p>
      <w:pPr>
        <w:pStyle w:val="NormalWeb"/>
        <w:spacing w:lineRule="auto" w:line="192" w:before="0" w:after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 xml:space="preserve">Av‡`k </w:t>
      </w:r>
    </w:p>
    <w:p>
      <w:pPr>
        <w:pStyle w:val="NormalWeb"/>
        <w:spacing w:lineRule="auto" w:line="192" w:before="0" w:after="0"/>
        <w:rPr/>
      </w:pPr>
      <w:r>
        <w:rPr>
          <w:rFonts w:cs="SutonnyMJ" w:ascii="SutonnyMJ" w:hAnsi="SutonnyMJ"/>
        </w:rPr>
        <w:t>¯§viK-41.01.0000.046.28.131.13-                                            </w:t>
        <w:tab/>
        <w:t xml:space="preserve"> </w:t>
        <w:tab/>
        <w:tab/>
        <w:t xml:space="preserve">ZvwiL: </w:t>
      </w:r>
    </w:p>
    <w:p>
      <w:pPr>
        <w:pStyle w:val="NormalWeb"/>
        <w:spacing w:before="0" w:after="0"/>
        <w:ind w:firstLine="720"/>
        <w:jc w:val="both"/>
        <w:rPr>
          <w:rFonts w:ascii="SutonnyMJ" w:hAnsi="SutonnyMJ" w:cs="SutonnyMJ"/>
          <w:sz w:val="8"/>
        </w:rPr>
      </w:pPr>
      <w:r>
        <w:rPr>
          <w:rFonts w:cs="SutonnyMJ" w:ascii="SutonnyMJ" w:hAnsi="SutonnyMJ"/>
          <w:sz w:val="8"/>
        </w:rPr>
      </w:r>
    </w:p>
    <w:p>
      <w:pPr>
        <w:pStyle w:val="Normal"/>
        <w:jc w:val="both"/>
        <w:rPr/>
      </w:pPr>
      <w:r>
        <w:rPr/>
        <w:tab/>
      </w:r>
      <w:r>
        <w:rPr>
          <w:rFonts w:cs="SutonnyMJ" w:ascii="SutonnyMJ" w:hAnsi="SutonnyMJ"/>
        </w:rPr>
        <w:t>mgvRKj¨vY gš¿Yvj‡qi ¯§viK-41.00.0000.052.04.004.12-97, ZvwiL:11/04/2013wLªt Gi Aby‡gv`bµ‡g Ges ¯§viKbs-mKg/cÖwZ:kv:/‡¯^”Qv-8/2008-178, ZvwiL,31 Avlvp 1417 evs/15 RyjvB, 2010 cÖÁvc‡b Awc©Z ¶gZve‡j(evsjv‡`k †M‡RU, AwZwi³ msL¨v, †mvgevi, AvMó 16, 2010 G cÖKvwkZ) †m¦”Qv‡mex mgvRKj¨vY ms¯nvmg~n(wbeÜb I wbqš¿Y) Aa¨v‡`k, 1961 Gi 10(2) Dcaviv Abyhvqx Ges DccwiPvjK †Rjv mgvR‡mev Kvh©vjq, gqgbwmsn I †iwRw÷ªKiY KZ…©c‡¶i ¯§viK-656,</w:t>
      </w:r>
      <w:r>
        <w:rPr>
          <w:rFonts w:cs="SutonnyMJ" w:ascii="SutonnyMJ" w:hAnsi="SutonnyMJ"/>
          <w:color w:val="000000"/>
        </w:rPr>
        <w:t xml:space="preserve"> ZvwiL:07/08/2012</w:t>
      </w:r>
      <w:r>
        <w:rPr>
          <w:rFonts w:cs="SutonnyMJ" w:ascii="SutonnyMJ" w:hAnsi="SutonnyMJ"/>
        </w:rPr>
        <w:t>wLªt g~‡j wejywßi mycvwi‡ki ‡cÖw¶‡Z wbgœewY©Z ms¯’vmg~n‡K wejywß ‡NvlYv Kiv n‡jv:</w:t>
      </w:r>
    </w:p>
    <w:p>
      <w:pPr>
        <w:pStyle w:val="Normal"/>
        <w:rPr>
          <w:rFonts w:ascii="SutonnyMJ" w:hAnsi="SutonnyMJ" w:cs="SutonnyMJ"/>
          <w:b/>
          <w:b/>
          <w:bCs/>
          <w:sz w:val="18"/>
        </w:rPr>
      </w:pPr>
      <w:r>
        <w:rPr>
          <w:rFonts w:cs="SutonnyMJ" w:ascii="SutonnyMJ" w:hAnsi="SutonnyMJ"/>
          <w:b/>
          <w:bCs/>
          <w:sz w:val="1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µwgK b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s¯’vi bvg, wVKvbv I †iwRt b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cywbqv gnvRb mgvRKj¨vY mwgwZ, `vcywbqv, m`i, gqgbwmsn| g-0081, 19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MÖvg- ivRMÄ, †cvt- k¤¢zMÄ,m`i, gqgbwmsn g-0235, 25-2-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bZviv mgvRKj¨vY mwgwZ,MÖvg- wmiZv, †cvt- Aw¤^KvMÄ evRvi, m`i, gqgbwmsn| g-0316, 12/12/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MÖ`~Z mgvR‡mev mwgwZ,MÖvg-civbMÄ, †cvt Aw¤^KvMÄ evRvi, m`i, gqgbwmsn| g-0439,4/8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~‡ii gv‡S Avj-Avwgb mgvRKj¨vY ms¯’v, MÖvg-Aóavi, †cvt-wcqvicyi,m`i, gqgbwmsn g-0451,10/10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wbnvi mgvRKj¨vY mwgwZ,MÖvg-cvovBj, m`i, gqgbwmsn| g-0472, 25/11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cjv mgvRKj¨vY mwgwZ,MÖvg-Awjcyi, †cvt we`¨vMÄ m`i gqgbwmsn| g-0512, 03/05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a¨ev‡oiv mgvRKj¨vY mwgwZ,MÖvg- ga¨ev‡oiv, †cvt PiNvMov, m`i, gqgbwmsn| g-0515,28/6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qov fvjyKv f~wgnxb K…wl Lvgvi mgvR‡mev mwgwZ,fvjyKv, mywZqvLvjx,m`i, gqgbwmsn| g-0539, 12/8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mgvRKj¨vY mwgwZ,MÖvg-Kzwóqvcvov,†cvt-KvPvix evRvi,m`i, gqgbwmsn| g-0572,23/12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gvRKj¨vY mwgwZ,AvKzqv ga¨cvov, m`i, gqgbwmsn| g-0588, 9/3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BRnvwU ga¨cvov mgvRKj¨vY mwgwZ,†cvt AvwjgbMi,m`i, gqgbwmsn g-620, 10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mgvRKj¨vY msN,MÖvg-j¶xcyi, †cvt- k¤¢zMÄ,m`i, gqgbwmsn| g-655, 23/3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Rvb NvMov RvMÖZ msN,MÖvg-DRvb NvMov, †cvt- `vcywbqv, m`i, gqgbwmsn-g-0664,01/09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hye msN,MÖvg-w`NviKv›`v,†cvt-†KIqvULvjx, m`i, gqgbwmsn| g-0680 Zvs 5/1/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gv KvZjv‡mb mgvR‡mev mwgwZ,MÖvg+†cvt- KvZjv‡mb,m`i, gqgbwmsn g-0783 Zvs 21/9/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Zjv‡mb cwðgcvov hye Kj¨vY mwgwZ,MÖvg+ †cvt- KvZjv‡mb, m`i, gqgbwmsn| g-0807 Zvs 7/3/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cÖMwZ ms¯’v,MÖvg-Pifevbxcyi, †cvt-PiLwiPv,m`i, gqgbwmsn| g-869, 9/9/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 Dbœqb ms¯’v,MÖvg- `vcywbqv evRvi, †cvt- `vcywbqv, m`i, gqgbwmsn| g-01112,13/2/2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Kj¨vY ms¯’v,ZvjZjv, †Xvjvw`qv,m`i, gqgbwmsn| g-01125, 19/4/2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m¨gvjv mgvRKj¨vY dvD‡Ûkb,MÖvg-km¨gvj †cvt- `vcywbqv g-01072 Zvs 24/8/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³b ˆmwbK mgvRKj¨vY ms¯’v MÖvg- `wiivgcyi, †cvt wÎkvjg-0732, Zvs-01-03-90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v©bMi DËi cvov meyR msN MÖvg- Kzkv©bMi, †cvt KvwkMÄg-0785, Zs-09-9-91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mvgvwRK AMÖMwZ  I Kj¨vY ms¯’vMÖvgt evwjw`qv, †cvt dv‡ZgvbMi g-0804, Zvs-26-11-92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kxjb mgvR Kj¨vY mwgwZMÖvg- `wiivgcyi, †cvt wÎkvjg-01000, Zvs-22-01-98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cy®úKwj QvÎ msN MÖvg+†cvt mvbKxfv½v, g-0688, Zvs-31-03-89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MÄ evRvi µxov I mvs¯‹…wZK ms¯’v, MÖvg- †Mvcvjcyi, †cvt KvwkMÄg-0663, Zvs-09-8-88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yZ msN, MÖvg + †cvt evMvb g-0690, Zvs-08-3-89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mÜvb gvbweK Dbœqb ms¯’v MÖvg + †cvt †gvÿcyi g-01162, Zvs-13-8-2000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`vwi`ª we‡gvPb †K›`ª MÖvg-†cvovevox, †cvt ivYxMÄg-01205, Zvs-17 -10 -2000 wLªt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cvjcyi eûgyLx Dbœqb ms¯’v MÖvg- †Mvcvjcyi, †cvt KvwkMÄg-01212, Zvs-07-11-2000 wLªt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šÍ hye Kj¨vY K¬ve MÖvg- exiivgcyi   †cvt MdvKzwog-01272, Zvs-25-11-01 wLª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 MÖvg-eMvi evRvi, †cvt ¸wRqvgg-01240, Zvs-28-5-01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`yt¯’ cwieviDbœqb †K›`ªMÖvg- †Mvcvjcyi, ‡cvt KvwkMÄg-01359, Zvs-02-02-0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 MÖvg-Avwgivevwo, †cvt KvwkMÄ g-02027, Zvs-16-02-67 wLª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bqvajv mgvRKj¨vY mwgwZMÖvg-evwbqvajv, †cvt Avnv¤§`vev` g-0069, Zvs-03-9-73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Kbv hyeKj¨vY mwgwZ MÖvg- wPKbv,†cvt PKcvuPcvov g-02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cjø</w:t>
              <w:softHyphen/>
              <w:t xml:space="preserve">x g½j mwgwZ MÖvg- mvD_Kv›`v, †cvt KvwkMÄ g-0246, Zvs-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2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hye msN MÖvg- evwjcvov, †cvt ivgAg„ZMÄ g-0199, Zvs-1981 mb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¨vb mgvRKj¨vY mwgwZ MÖvg- wb‡NviKv›`v, †cvt KvwkMÄ g-0173, Zvs-16-12-83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óqv mgvRKj¨vY mwgwZ MÖvg- Kzwóqv, †cvt KvwkMÄ g-0319, Zvs-26-12-8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qi MÖvg eûgyLx mgvRKj¨vY mwgwZ ,MÖvg- iv‡qiMÖvg, †cvt nwiivgcyi g-0384, Zvs-01-12-8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Pvlx wgjb mgvRKj¨vb mwgwZ, MÖvg-weqviv †cvt Avn¤§v`vev`g-0379, Zvs 12-11-84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hye msN MÖvg-mvD_Kv›`v, †cvt KvwkMÄ g-0368, Zvs-12-11-84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gvRKj¨vY msN MÖvg- ¸wRqvg, †cvt KvwkMÄ evRvi g-0330, Zvs-13-3-84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wKiPi Bmjvgxqv mgvRKj¨vY mwgwZMÖvg- †ewKiPi, †cvt KvwRwkgjv,g-0394, Zvs-12-12-84 wLª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ZzeLvbv mgvRKj¨vY mwgwZ MÖvg- cjvkZjx, †cvt avbx‡Lvjvg-0469, Zvs-17-11-85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cvov Lvb cjøx mgvRKj¨vY mwgwZ MÖvg- bIcvov, †cvt evMvb g-0461,Zvs 10-10-85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UvLvjx mgvRKj¨vY mwgwZ Övg+†cvt KvUvLvjx g-0438, Zvs-15-8-85 wLª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·v kªwgK Kj¨vY mwgwZ MÖvg- Ajnix, †cvt ivbxMÄ g-0454, Zvs-27-10-85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Kj¨vY mwgwZ MÖvg- Wz¸wjqv, †cvt KvuVvj g-0504, Zvs-16-4-86 w_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cv_vwjqv mgvRKj¨vY mwgwZ MÖvg- ebcv_vwjqv, †cvt dv‡ZgvbMi g-0506, Zvs-21-6-85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x‡Lvjv BDwbqb PvKzixRxwe mwgwZ MÖvg+†cvt avbx‡Lvjv g-0536, Zvs-05-8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bIcvov mgvRKj¨vY mwgwZ MÖvg-bIcvov, †cvt AvLivBj g-0503, Zvs-16-4-89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¨ mgvRKj¨vY mwgwZ MÖvg- KvuVvj, †cvt Wz¸wjqv g-0507,Zvs-21-4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Vvj ZiæY mgvR Kj¨vY mwgwZMÖvg +†cvt KvVvjg-0213, Zvs-14-7-81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 MÖvg-gVevox, †cvt ivYxMÄ g-0277,Zvs-22-6-8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qvb Wv½yix mgvRKj¨vY mwgwZ MÖvg- Avwgqvb Wv½yix, †cvt ivgAg„ZMÄ g-0424,Zvs-24-02-85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xeb mgvRKj¨vY I mvs¯‹…wZK msN MÖvg- wmsivBj, †cvt KvVvj g-0471, Zvs-25-11-85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nixqv evwo  mgvRKj¨vY mwgwZ ,MÖvg- gynixqvevwo, †cvt dv‡Zgv bMi|g-0489,Zvs-27-01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ji gVevox cÖfvZx mgvRKj¨vY mwgwZ  MÖvg + †cvt eBji g-0480, Zvs-06-01-86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wgjb msN MÖvg- ¸wRqvg, †cv KvwkMÄ g-0521, Zvs-15-5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RjviPi mgvRKj¨vY mwgwZ MÖvg- avbx‡Lvjv, †cvt PiNvMov ,g-0543,Zvs-15-5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øx Dbœqb msm` MÖvg-eoMvuI, ‡cvt wkeMÄ g-0609,Zvs-07-6-86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gvRKj¨vY I mvs¯‹…wZK msN MÖvg- †cvovevox, †cvt ivYxMÄ g-0602, Zvs-11-5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mvbKx fv½v c~Y©wgjYx QvÎmsN, MÖvg+†cvt mvbKxfv½v ,g-0573, 24-12-86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ªvBU iæivj BKbwgK †W‡f: (weª‡Wv),MÖvg- weqviv, †cvt Ag„ZMÄ g-0741, Zvs-10-7-94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hye msN ,MÖvg+†cvt mvbKxfv½v g-0630, Zvs-19-11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v evRvi mgvRKj¨vY mwgwZ ,MÖvg+†cvt ajv g-0632, Zvs-03-12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qmvcvov D`qb mgvR †mev mwgwZ ,MÖvg- Mqmvcvov, †cvt avbx‡Lvjv ,g-0631, Zvs-02-12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ivgcyi †g`vicvo hyeKj¨vY mwgwZ MÖvg- `wiivgcyi, †cvt wÎkvj g-0667,Zvs-17-10-8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 MÖvg + †cvt ¸wRqvg ,g-0669,Zvs-17-10-8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 ,MÖvg+†cvt wÎkvj g-0754,Zvs-26-9-90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ÿY cÖvß eûgyLx hye Kj¨vY msN, MÖvg-†cvt wÎkvj,g-0878, Zvs-25-10-90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Kj¨vY ms¯’v ,MÖvg+†cvt wÎkvj g-0938,Zvs-15-8-94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b di †mvm¨vj †W‡fvt ,MÖvg+†cvt ajv g-0657, Zvs-08-5-8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æivj GWÛvm‡g›U †mvwms I B‡KvbwgK KwgwU, MÖvg-†cvovevox †ivo, †cvt wÎkvjg-1036,Zvs-17-10-9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jKvVv‡ji †`k Dbœqb ms¯’v, KvwPbv, fvjyKv, g-00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w`jv Av`k© cj</w:t>
            </w:r>
            <w:r>
              <w:rPr/>
              <w:softHyphen/>
            </w:r>
            <w:r>
              <w:rPr>
                <w:rFonts w:cs="SutonnyMJ" w:ascii="SutonnyMJ" w:hAnsi="SutonnyMJ"/>
              </w:rPr>
              <w:t>x Pvlx K¬ve, fvjyKv, gqgbwmsn|g-08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I‡Rvqvb mwgwZ,ebKzqv, fvjyKv, gqgbwmsn,g-07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¨vgjx K¬ve, SvjcvRv, fvjyKv, gqgbwmsn| g-02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qsóvi, WvKvwZqv, fvjyKv, gqgbwmsn,g-04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iw`qv eûgyLx mgvRKj¨vY mwgwZ, fvjyKv,g-02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wk›`v mgvRKj¨vY msN, fvjyKv, gqgbwmsn, g-0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iv‡Wvev Pvlx K¬ve, fiv‡Wvev, fvjyKv| g-20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vKvwZqv webœixcvov mgvRKj¨vY hye mwgwZ, fvjyKv, gqgbwmsn,g-02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j~Kv Dbœqb mwgwZfvjyKv, gqgbwmsn, g-03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‡mbcyi Dbœqb mwgwZ,fvjyKv, gqgbwmsn| g-036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3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sN,fvjyKv, gqgbwmsn| g-03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MvRvb RbKj¨vY mwgwZ,fvjyKv, gqgbwmsn|g-0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jøve Av`k© K…lK mwgwZ, fvjyKv, gqgbwmsn, g-02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iv‡Wvev K…lK mwgwZ, fvjyKv, gqgbwmsn, g-99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Y©cvov cjøx  Dbœqb ms¯’v, fvjyKv, gqgbwmsn|g-03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s‡kiKzj RbKj¨vY mwgwZ, fvjyKv, gqgbwmsn| g-03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eyR mwgwZ, bviv½x, fvjyKv, gqgbwmsn| g-03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uv`Zviv mgvRKj¨vY msN, fvjyKv, gqgbwmsn| g-01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vKvwZqv ZiæY msN, fvjyKv, gqgbwmsn| g-04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ivjv mwgwZ, fvjyKv, gqgbwmsn| g-04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xZcyi mgvRKj¨vY mwgwZ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vÄvix mvwnZ¨ I mvs¯‹…wZK msN, fvjyKv, gqgbwmsn| g-00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iKv mgvRKj¨vY mwgwZ,fvjyKv, gqgbwmsn| g-01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Rjv K¬ve, fvjyKv, gqgbwmsn| g-0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Ûvi RbKj¨vY mwgwZ, fvjyKv, gqgbwmsn| g-02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`qb msN, fvjyKv, gqgbwmsn| g-02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mwgwZ, fvjyKv, gqgbwmsn| g-03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jZvb msN, fvjyKv, gqgbwmsn| g-03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vovMuvI beviæb mgvRKj¨vY msN, fvjyKv, gqgbwmsn| g-04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cvewjK jvB‡eªix K¬ve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Kj¨vY µxov I mvs¯‹…wZK msN, fvjyKv, gqgbwmsn|g-04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we eûgyLx mgvRKj¨vY mwgwZ, fvjyKv, gqgbwmsn|g-04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jvKv RbKj¨vY mwgwZ,fvjyKv, gqgbwmsn| g-05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biæ× msN, fvjyKv, gqgbwmsn| g-05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iv‡Wvev RbZv msN, fvjyKv, gqgbwmsn| g-05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wkj K_vKwj mgvRKj¨vY mwgwZ, fvjyKv, gqgbwmsn, g-05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dZve ¯§„wZ msm`, fvjyKv, gqgbwmsn| g-05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,G,we mgvR Kj¨vY mwgwZ, fiv‡Wvev, fvjyKv, gqgbwmsn| g-05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KZv msN, AvsMviMvov, fvjyKv, gqgbwmsn|g-05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e©vi bvU¨ msN, WvKvwZqv, fvjyKv, gqgbwmsn| g-05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KZv mgvRKj¨vY ms¯’v,avgïi, fvjyKv, gqgbwmsn| g-05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 Kj¨vY mwgwZ, avgïi, fvjyKv, gqgbwmsn|, g-05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‡`cyiæov AMÖbx mgvRKj¨vY hye msN, fvjyKv, gqgbwmsn|g-05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be©vb bvU¨ ms¯’v, WvKvwZqv, fvjyKv, gqgbwmsn| g-05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wjøKevox  BDwbqb `wi`ª Kj¨vY ms¯’v, gwjøKevox, fvjyKv, gqgbwmsn| g-05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Kj¨vY mwgwZ, ZvgvU, fvjyKv, gqgbwmsn| g-06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wgiw`qv ga¨cvov mgvRKj¨vY mwgwZ, fvjyKv, gqgbwmsn| g-06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Zv K¬ve, AvsMviMvov, fvjyKv, gqgbwmsn| g-016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jwšÍKv bvU¨ msN, fvjyKv, gqgbwmsn| g-06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ZvgvU hye msN, ZvgvU, fvjyKv, gqgbwmsn, g-06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 cÖMwZ msm`, kvwšÍMÄ, fvjyKv, gqgbwmsn| g-06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vw›`qv eûgyLx mgvRKj¨vY mwgwZ, ivw›`qv, fvjyKv, gqgbwmsn| g-06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iæbxqv w`kvix msN, weiæbxqv, fvjyKv, gqgbwmsn|g-06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 Dbœqb eûgyLx mwgwZ, gwjøKevox, fvjyKv, gqgbwmsn| g-09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æivj †W‡fc‡g›U mvwf©m (AviwWGm), fvjyKv, gqgbwmsn| g-09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¨ Dbœqb ms¯’v, KvBPvb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s¯’v, axZcyi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ewjK Dbœqb ms¯’v (wcwWGm),fiv‡Wvev, fvjyKv, gqgbwmsn|g-010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ms¯’v, D_yiv, fvjyKv, gqgbwmsn|g-010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mvgvwRK Dbœqb ms¯’v, nweievox, fvjyKv, gqgbwmsn|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Dbœqb Kg©m~Px (GmwWwc), fvjyKv, fvjyKv, gqgbwmsn| g-011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kv evšÍevqb ms¯’v (Avevm), †g`yqvix, fvjyKv, gqgbwmsn|g-011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Zv mvgvwRK ms¯’v(GmGmI), fvjyKv, gqgbwmsn| g-011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_vKwj mgvRKj¨vY mwgwZ, evwkj, fvjyKv, gqgbwmsn, g-05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Szix beRvMib K¬ve, wbSzix, fvjyKv, gqgbwmsn|g-011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 Kj¨vY mwgwZ,nvwjDov, wKmgZ ebMÖvg, bv›`vBj, gqgbwmsn|g-0190, ZvwiL t 24/08/19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hye Kj¨vY mwgwZ, MÖvgt-gymyjøx, †cvt-gymjøx, bv›`vBj, gqgbwmsn| g-0201, ZvwiL t 1/4/19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wgwZ, MÖvg+Lviæqv, bv›`vBj, gqgbwmsn| g-0382, ZvwiL t 26/11/19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eyR msN, MÖvgt-Kvw`icyi, †cvt-Kvgvjcyi,bv›`vBj, gqgbwmsn|g-0427, ZvwiL t 09/03/19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 wn‡jøvj kªwgK Kj¨vY mwgwZ,‡g‡i½v,evicvov,bv›`vBj,gqgbwmsn| g-0523, ZvwiLt 28/05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Kj¨vY ms¯’v,MÖvgt-g‡nlKzov, †cvt-g‡nlKzov,bv›`vBj, gqgbwmsn|,g-0725, ZvwiL t 12/02/19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j‰Zj ebMÖvg RbKj¨vY mwgwZ, †cvt-g‡nlKzov,bv›`vBj, gqgbwmsn|g-0850, ZvwiL t 24/02/19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w¶Y evwjqvcvov hye Kj¨vY mwgwZ,MÖvgt-evwjqvcvov, bv›`vBj gqgbwmsn| g-0868, ZvwiL t 09/09/19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a¨ evkvwU Av`k© mgvRKj¨vb mwgwZ,evkvwU,LvgviMvuI,bv›`vBj, gqgbwmsn|g-0915, ZvwiL t 23/06/19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B fvB wi·v kªwgK mgvRKj¨vY mwgwZ,D`s gaycyi, wmsiBj,bv›`vBj, gqgbwmsn|g-0955, ZvwiL t 06/11/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be †mev ms¯’v,MÖvgt-aiMvuI evRvi, †cvt-aiMvuI,bv›`vBj, gqgbwmsn|g-0963, ZvwiL t 11/02/19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vwi`ª we‡gvPb Ges mvgvwRK Dbœqb ms¯’v, Kvbvivgcyi, ‡gvqv‡¾gcyi,bv›`vBj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Zxq ZiæY msN,MÖvg- PiwbLjv, †cvt-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mvs¯‹…wZK msm`,MÖvg + †cvt- Ck¦iMÄ,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jb msN,MÖvg- ‡mvnvMx, †cvt- ‡mvnvMx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 Kj¨vY mwgwZ,MÖvg- bvDix, †cvt- ZvRcy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ªÛÝ K¬ve,MÖvg +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Vvievox mgvRKj¨vY msN,MÖvg + †cvt- AvVvievox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PZvjx hye msm`,MÖvg-wbRZzj›`i, †cvt- Bmjvgcyi, Ck¦iMÄ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g,wm,wc hye msN,MÖvg + †cvt- gwiPviP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uvkvUx mgvR Kj¨vY mwgwZ,MÖvg- euvkvUx, †cvt- RvwUqv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saby cjøx RvMiYx msN,MÖvg- bkwZ evRvi, †cvt-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be©vY hye msN,MÖvg +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cjv hye msN,MÖvg-†Mvjøv Rqcyi, †cvt- PiwR_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wilv GKZv hye Kj¨vY mwgwZ,MÖvg- mwilv, †cvt- g‡nkcy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`k© cjøx Dbœqb ms¯’v,MÖvg + †cvt- gwiPviP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i·vPvjK Kj¨vY mwgwZ,MÖvg- Pi‡nv‡mbcyi,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t¯’ wkï‡`i cybe©vmb ms¯’v,MÖvg- avg`x,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k¦iMÄ kªgRxwe Kj¨vY mwgwZ,MÖvg +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Dbœqb ms¯’ (AviwWI) MÖvg-gvwSqvKvw›`, †cvt-Bmjvgcyi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ecyi mZZv hye mwgwZ,MÖvg- wkecyi, †cvt- DPvwLjv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gyKyj †dŠR, gnvivRv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hye Kj¨vY †evW, 174 Av, †K, wgkb,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 wdwR‡Kj †Uªwbs Bwbw÷wUDU, †mno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ZZv hye msN, wWwe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 ¸`vg mgvR Kj¨vY mwgwZ, 125, Iqvi nvDm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 msN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n` ¯§„wZ AsMb, K‡jR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mgvR Kj¨vY mwgwZ, mvi`v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kxj mgvRKj¨vY mwgwZ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wgwZ, MjMÛ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eûgyLx mgvRKj¨vY mwgwZ, mvi`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Y mwgwZ, wm.†K. †Nvl †ivW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Kj¨vY mwgwZ, wm‡K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 Avj-dvjvn †mvmvBwU, AvKzqv, gqgbwmsn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5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¯Ínviv cybe©vmb mgvRKj¨Y mwgwZ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x cwievi ms¯’v, gvmKv›`v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`¨yr Dbœqb †evW, KvPvix NvU,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qvLvjx mwgwZ,  ‡÷lb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jevwU© B›Uvib¨vkbvj, Bbw÷wUDkb, eviKvDwÝj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wKjve mgvRKj¨vY mwgwZ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vK…Z cwievi Kj¨vY mwgwZ, K…wl wek¦we`¨vjq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gyLx mgvRKj¨vY mwgwZ, bIgnj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zjcyi mgvRKj¨vY mwgwZ, AvKzqv, †PŠov½xi †gvo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zqv Pvu` gyLx mgvRKj¨vY mwgwZ, AvKz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hye mwgwZ, evDÛvix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†gjv †MvjKx evox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Z eûgyLx mgvRKj¨vY mwgwZ, †Wvjvw`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KvuPvgvj e¨emvqx mwgwZ, †gQzqv evRv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wdkvwiR Mª¨vRy‡qU G‡mvwm‡qkb, grm¨ feb evK…we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Zviv mgvRKj¨vY mwgwZ, AvKz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e‡qR K¬ve, AvKzqv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MÖvg Wv±vi mwgwZ, gnvivRv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^lx Pµ, wm, †K, †Nvl,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eixqv I‡qj †dqvi Uªv÷, wm, †K, †Nvl,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wgwZ, K‡jR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qgbwmsn ivRei mK mwgwZ, bvUK Ni †jb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mv‡ne D‡g` Avjx msm`, KvjxksKi ¸n †ivW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 m`i Awdmvm© K¬ve, m`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nwZ hye Kj¨vY cwil` 44, _vbvi Nv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Kj¨vY ms¯’v, gvmKv›`v, gqgbwmsn 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Uv‡gvevBj IqvK©mc †gKvwbK mwgwZ, evwZi Kj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f `¨v Bqvs †MvjvcRvb ‡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yw³‡hv×v cj</w:t>
            </w:r>
            <w:r>
              <w:rPr/>
              <w:softHyphen/>
            </w:r>
            <w:r>
              <w:rPr>
                <w:rFonts w:cs="SutonnyMJ" w:ascii="SutonnyMJ" w:hAnsi="SutonnyMJ"/>
              </w:rPr>
              <w:t>x Dbœqb eûgyLx mK mwgwZ, Ckvb PµeZx©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Wªj Dbœqb ms¯’v, fvwUKvk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f©m di AvIqvi †mvmvBwU, 193, Avi †K wgkb †ivW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gvjv msMVb, mvi`v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vjx msN, †MvnvBj Kvw›`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B‡Kv‡bvwgK †W‡fjc‡g›U, 114/G, evNgvi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kÖæwZ RbKj¨vY ms¯’v †MvnvBj Kw›`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†W‡fjc‡g›U AM©vbvB‡Rkb, 12/M, †MvjKx evox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mgvRKj¨vY ms¯’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I A_©‰bwZK ctDt †K›`ª, ivgevey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†W‡fjc‡g›U AM©vbvB‡Rkb, wÎkvj KvRxi wkgjv 29, ivg evey †ivW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Av_©-mvgvwRK, mvsK…wZK ms¯’v, †Rjv ¯^yj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Ô‡emÕ evsjv‡`wk G‡m¤^jx Ae ‡÷U Bwb&amp;Rwbqvi, mvi`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Î‡Kvbv mwgwZ, wm‡K †evm †ivW, gqgbwmsn, g-0997, Zvs-15/1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Awfivg hye K¬ve, MÖvg eifiv,†cvt imyjcyi, MdiMvuI 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ˆkevj msN, MÖvg wWwMÖf~wg, †cvt- Dw¯’, MdiMvuI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x mgvR Dbœqb ms¯’v, wkeMÄ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 Dbœqb ms¯’v, MÖvg I †cvt gyL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xeb Dbœqb ms¯’v MÖvg I †cvt gyL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Zvd †Mvj›`vR I‡qj‡dqvi Uªvó, MÖvg ev¸qv, MdiMvuI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 xml:space="preserve">mvwmI B‡KvbwgK Gbfvib‡g›U †ewmK GWfvÝ‡g›U KwgwU (†meK) MÖvgt gvLj, </w:t>
            </w:r>
            <w:r>
              <w:rPr>
                <w:rFonts w:cs="SutonnyMJ" w:ascii="SutonnyMJ" w:hAnsi="SutonnyMJ"/>
              </w:rPr>
              <w:t>MdiMvuI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R.wc.hye msN MÖvgt evwjcvov, †cvt cvMjv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6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Kzk©vcyi cjøx †mev msN, MÖvg Kzk©vcyi, KvVvjxwWsMv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cjøx Dbœqb (BevB) mgvRKj¨vb ms¯’v,MÖvg I †cvt wkeMÄ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Avj Avwgb cjøx Db</w:t>
            </w:r>
            <w:r>
              <w:rPr>
                <w:rFonts w:cs="SutonnyMJ" w:ascii="SutonnyMJ" w:hAnsi="SutonnyMJ"/>
              </w:rPr>
              <w:t>œ</w:t>
            </w:r>
            <w:r>
              <w:rPr>
                <w:rFonts w:cs="Arial" w:ascii="SutonnyMJ" w:hAnsi="SutonnyMJ"/>
              </w:rPr>
              <w:t>qb mwgwZ M</w:t>
            </w:r>
            <w:r>
              <w:rPr>
                <w:rFonts w:cs="SutonnyMJ" w:ascii="SutonnyMJ" w:hAnsi="SutonnyMJ"/>
              </w:rPr>
              <w:t>Ö</w:t>
            </w:r>
            <w:r>
              <w:rPr>
                <w:rFonts w:cs="Arial" w:ascii="SutonnyMJ" w:hAnsi="SutonnyMJ"/>
              </w:rPr>
              <w:t xml:space="preserve">vg I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Arial" w:ascii="SutonnyMJ" w:hAnsi="SutonnyMJ"/>
              </w:rPr>
              <w:t>cvt imyjcyi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PiKvgvwiqv fvwUcvov mgvRKj¨vb mwgwZ,MÖvgt PiKvgvwiqv, †cvt ajv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msN, MÖvg+‡cv:-RqaiLvjx,</w:t>
            </w:r>
            <w:r>
              <w:rPr>
                <w:rFonts w:cs="Arial" w:ascii="SutonnyMJ" w:hAnsi="SutonnyMJ"/>
              </w:rPr>
              <w:t xml:space="preserve"> MdiMvu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UvDb K¬ve MdiMvuI, gqgbwmsn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bvUKNi mgvRKj¨vb mwgwZ, MÖvg I †cvt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PigQj›` RbKj¨vb mwgwZ,MÖvg I †cvt PigQj›`, MdiMvu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beviæb msN MÖvg, cvuPcvB, †cvt  `yMvwQqv,MdiMvuI, gqgbwmsn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okxcvov RbKj¨vb mwgwZ,MÖvgt cokxcvov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MÖMvgx msN MÖvgt wQcvb, †cvt `yMvwQqv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DjøvKv mgvRKj¨vb mwgwZ, MÖvgt †Lv`ve·cyi, †cvt KvVvjx wWsMv.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mywUqv mgvRKj¨vb mwgwZ, MÖvgt evmywUqv, †cvt gwniLviæq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hye msN, MÖvg gvLj Kvj`vBi, †cvt wb¸qvi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KZv mgvR Kj¨vb mwgwZ, MÖvgt Qqvbx, †cvt imyjcyi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njyj mgvRKj¨vb mwgwZ, MÖvgt gnjyj, †cvt Dw¯’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jvk mgvR‡mev msN, MÖvg cyLywi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vabv msN, MÖvgt cokxcvov, †cvt `yMvwQ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PiAvjMx ga¨cvov hye mgvRKj¨vb mwgwZ,MÖvgt PiAvjMx, †cvt PigQj›`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‡qj hye Kj¨vb ms¯’v, MÖvg I †cvt Kvw›`cvo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~h©‡mbv mgvRKj¨vb ms¯’v, MÖvgt I †cvt PigQj›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xicvov Av`k© mgvRKj¨vb mwgwZ, MÖvgt gxicvo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~h©gyLx msN, MÖvgt †ejve, †cvt gyL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gZvjx msN, MÖvgt I †cvt cvuPz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Lx mgvRKj¨vY mwgwZ, MÖvg I †cvt gyLx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MwZ msN, MÖvgt hkiv, †cvt wkeMÄ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fvZx mgvRKj¨vY mwgwZ, MÖvgt Qqvbx imyjcyi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iKmvPvjK, mgvR‡mev ms¯’v, MÖvgt I †cvt MdiMvuI, gqgbwmsn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¸qv hye mgvRKj¨vb mwgwZ, MÖvgt ev¸qv, †cvt MdiMvuI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¯^í Qvwcjv K…wl I mgvRKj¨vb mwgwZ, MÖvgt ¯^íQvwcjv, †cvt eviBnvwU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kvix mgvRKj¨vb ms¯’v, MÖvgt PvBievoxqv, †cvt gkvLvjx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oeovB Ziæb msN, MÖvgt eoeovB, †cvt KvIivB`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Aet ˆmwbK mgvR‡mev ms¯’v, MÖvg I †cvt gkvLvj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Ziæb mwgwZ, MÖvgt eifiv, †cvt imyjcyi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LjMvuI Ziæ½ msm`, MÖvgt wLjMvuI, ‡cvt Dw¯’, MdiMvuI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k©vcyi RvMiæb mwgwZ, MÖvgt Kzk©vcyi, †cvt KvVvjx wWsM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w¶Y MdiMvuI Aet †mbv Kj¨vY msN, MÖvg I †cvt jvgKvBb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Avey mvBw`qv Bmjvwgqv I‡qj †Kqvi Uªvó, MÖvgt I †cvt mv`y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Î‡gvnbx hye cwil`, MÖvgt myZviPvcyi, †cvt PvKz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IivB` M‡qkcyi fvlvb mgvRKj¨vb mwgwZ, MÖvgt M‡qkcyi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a¨ wb¸qvix RbZv mgvRKj¨vb msN, MÖvgt ga¨wb¸qvix, ‡cvt wb¸qvix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IivB` M‡qkcyi fvlvb mgvRKj¨vb mwgwZ, MÖvgt M‡qkcyi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Mibx msN, MÖvgt M‡qkcyi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`w¶Y jvgKvBb RvMibx K¬ve, MÖvg I †cvt jvgKvBb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viæY K¬ve, MÖvg I †cvt jvgKvBb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hye HK¨ cwil`, MÖvgt ebMÖvg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Övgxb `vwi`ª Kj¨vY ms¯’v, MÖvgt evMevox, †cvt gvBRevo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Kj¨vY ms¯’v, MÖvgt LviæqveovBj,‡cvt cvuPzq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Qvqv mgvRKj¨vY mwgwZ, MÖvg I †cvt ivIb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Mjv cÖfvZx msN, MÖvg I †cvt cvMjv, MdiMvuI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7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‡kvi mgvRKj¨vY mwgwZ, MÖvgt PiAvjMx bqvcvo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wnl‡jwU mvaviY cvVvMvi,MÖvgt gwnl‡jwU, †cvt gvRivKzov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xgvwšÍKv mgvR Dbœqb wms¯’v,MÖvgt gwbKzov, †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Yx evûgyLx mgvR Kj¨vY mwgwZ,MÖvgt bovBj, †cvt Kzgywiqv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eyR msN,MÖvgt DËiLiqvKzwo, †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wUKcvov mvgvR Kj¨vY mwgwZ,MÖvgt †fwKcvov, †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ivK mgvRKj¨vY mwgwZ,MÖvgt MvwRiwfUv, †cvt MvwRiwfUv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eµgcyi mgvRKj¨vY mwgwZ,MÖvgt+‡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cs="SutonnyMJ" w:ascii="SutonnyMJ" w:hAnsi="SutonnyMJ"/>
              </w:rPr>
              <w:t>cwðg †MveviKzov hye msNGÛ gyKzj K¬ve,MÖvgt †MveqvKzov, †cvt 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øx Dbœqb msm`,MÖvg+‡cv:-c`yievox, gy³vMvQv, gqgbwmsn, †iwR bs-g-708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wgwZ, e‡›`v‡Mvqvjxqv, †cv:-ebevsjv, gy³vMvQv, gqgbwmsn, †iwR bs-g-729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, MÖvg-NvUzwi, †cv:-c`yievwo,gy³vMvQv, gqgbwmsn, †iwR bs-g-10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`,gÛj‡mb,‡cv:-ebevsjv, gy³vMvQv, gqgbwmsn, †iwR bs-g-21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nvox msN, ‰mq`cvov, †cv:-‡PPzqvevRvi,gy³vMvQv, gqgbwmsn, †iwR bs-g-17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, ‰mq`cvov, †cv:-‡MvMjUzjv, gy³vMvQv, gqgbwmsn, †iwR bs-g-267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wgwZ,LyKwkqv, ‡cv:-gbZjvnvU, gy³vMvQv, gqgbwmsn, †iwR bs-g-318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333333"/>
              </w:rPr>
              <w:t>be D`qb msm`,</w:t>
            </w:r>
            <w:r>
              <w:rPr>
                <w:rFonts w:cs="SutonnyMJ" w:ascii="SutonnyMJ" w:hAnsi="SutonnyMJ"/>
              </w:rPr>
              <w:t xml:space="preserve"> MÖvg+‡cv:-ebevsjv, gy³vMvQv, gqgbwmsn, †iwR bs-g-51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v`evox gvb‡Kvb mgvR‡mev mwgwZ, c`yievwo, gy³vMvQv, gqgbwmsn, †iwR bs-g-0510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jv be RvMiY mwgwZ, MÖvg+‡cv:-wkgjv, gy³vMvQv, gqgbwmsn, †iwR bs-g-0546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ªvBU óvi K¬ve, ‡MvovkvBj, eUZjvevRvi, gy³vMvQv, gqgbwmsn, †iwR bs-g-06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waZzqv cjøx Dbœqb msm`, wkgjv, gy³vMvQv, gqgbwmsn, †iwR bs-g-0633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jvkx mvs¯‹…wZK msN, MÖvg+‡cv:-‡PPzqvevRvi, gy³vMvQv, gqgbwmsn, †iwR bs-g-063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myeb©wLjv mZZv hye msN, ‡gvMjUzjv, gy³vMvQv, gqgbwmsn, †iwR bs-g-065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gyRvwU Gjvnx mgvR Kj¨vY mwgwZ, gy³vMvQv, gqgbwmsn, †iwR bs-g-066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ZKvB cÖMwZ msm`, SbKvevRvi, gy³vMvQv, gqgbwmsn, †iwR bs-g-0163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VeIjv evRvi e¨emvqx Kj¨vY mwgwZ, gy³vMvQv, gqgbwmsn, †iwR bs-g-0665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kZ`j mgvR‡mev K¬ve, mÎvwkqv, †cv:-gbZjv, gy³vMvQv, gqgbwmsn, †iwR bs-g-0681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Ziæb mgvRKj¨vY msN, MÖvg-KzgviMvZv, †cv:- gbZjvnvU, gy³vMvQv, gqgbwmsn, †iwR bs-g-0739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Dbœqb mwgwZ, b›`xevwo †cŠimfv, gy³vMvQv, gqgbwmsn, †iwR bs-g-0747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µxov I mgvR Kj¨vY msN, MÖvg-nwicyi‡`Djx, †cv:-nvq`icyi, gy³vMvQv, gqgbwmsn, †iwR bs-g-076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G‡mvwm‡qkb di wi‡mvm© †W‡fjc‡g›U GÛ B‡KvbwgK g¨v‡bR‡g›U,gy³vMvQv,gqgbwmsn,†iwR bs-g-0816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mgwš^Z m¤cÖmvwiZ MÖvgxY mvgvwRK ms¯’v, MÖvg-‡PŠNywiqv, †cv:-‡NvMv, gy³vMvQv, gqgbwmsn, †iwR bs-g-0828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RvMªZ hye msN, MÖvg-Kzwocvov, †cv:-‡PPzqvevRvi, gy³vMvQv, gqgbwmsn, †iwR bs-g-083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beRvMiY msm`, MÖvg+‡cv:-SbKvevRvi, gy³vMvQv, gqgbwmsn, †iwR bs-g-07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Uz-÷vi K¬ve, MÖvg-‡Mvwe›`cyi, †cv:-SbKvevRvi, gy³vMvQv, gqgbwmsn, †iwR bs-g-08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KvwiMwi mnvqZv †K›`ª, evNgviv, †PPzqvevRvi, gy³vMvQv, gqgbwmsn, †iwR bs-g-08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wccyjm †W‡fjc‡g›U Ai†MbvB‡Rkb, gy³vMvQv, gqgbwmsn, †iwR bs-g-08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iæivj †W‡fjc‡g›U, Pvwicvov, MveZjxevRvi, gy³vMvQv, gqgbwmsn, †iwR bs-g-09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KzPvco RbKj¨vY ms¯’v, ‡PPzqvevRvi, gy³vMvQv, gqgbwmsn, †iwR bs-g-09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µxov mvs¯‹„wZK I Kj¨vY ms¯’v, gy³vMvQv, gqgbwmsn, †iwR bs-g-09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v‡`cveBRvb GKZv hye Dbœqb K¬ve, ‡cv:-eUZjvevRvi, gy³vMvQv, gqgbwmsn, †iwR bs-g-010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mgvR cÖMwZ †K›`ª, ZvivwUcwðgcvov, dwKiMÄevRvi, gy³vMvQv, gqgbwmsn, †iwR bs-g-010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ûg~Lx MÖvgxb mvgvwRK Dbœqb msMVb, ‡gBb‡ivW, gy³vMvQv, gqgbwmsn, †iwR bs-g-011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ÖZ¨vkv dD‡Ûkb, MÖvg-dzjevwoqv †ivW, gy³vMvQv, gqgbwmsn, †iwR bs-g-011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qvm dvD‡Ûkb, MÖvg-eownm¨vevRvi, gy³vMvQv, gqgbwmsn, †iwR bs-g-011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d.wW.Gm.cwievi Dbœqb ms¯’v, MÖvg-b›`xevwo, gy³vMvQv, gqgbwmsn, †iwR bs-g-011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bvMwiK Dbœqb ms¯’v(†R.Gb.Gm), MÖvg-iNybv_cyi, †cv:-‡gvMjUzjv, gy³vMvQv, gqgbwmsn, †iwR bs-g-011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Dbœqb ms¯’v, MÖvg-gwnlZviv,‡cv:-ebevsjv, gy³vMvQv, gqgbwmsn, †iwR bs-g-012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jøx dvD‡Ûkb, MÖvg-Kvjxevwo, †cv;ÑMveZjx, gy³vMvQv, gqgbwmsn, †iwR bs-g-013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óv mgvR Kj¨vY ms¯’v, MÖvg+‡cv:- Rq`v, gy³vMvQv, gqgbwmsn, †iwR bs-g-0137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SutonnyMJ" w:ascii="SutonnyMJ" w:hAnsi="SutonnyMJ"/>
        </w:rPr>
        <w:t>-8</w:t>
      </w:r>
      <w:r>
        <w:rPr/>
        <w:t>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wiKíbv hye mgvR Kj¨vY dvD‡Ûkb, MÖvg-b›`xevox, gy³vMvQv, gqgbwmsn, †iwR bs-g-013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ûgyLx cjøx Dbœqb ms¯’v, MÖvg-gwbivgevox, gy³vMvQv, gqgbwmsn, †iwR bs-g-014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Dbœqb mwgwZ, MÖvg- myZvi cvov, WvK- AvRgcyi, dzjcyi, gqgbwmsn| ‡iwRtbs- g 02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icvov mgvR Kj¨vY mwgwZ, MÖvg- Picvov, WvK- dzjcyi, gqgbwmsn| ‡iwRtbs-g 2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¾j msN, MÖvg-XvwKiKv›`v, WvK-evwjLuv evRvi,dzjcyi, gqgbwmsn| ‡iwRtbs-g 4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wZKzov eûg~Lx mgvR Kj¨vYmwgwZ,evwZKzov, WvK-mvbyiv,dzjcyi, gqgbwmsn| ‡iwRtbs-g 4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g½j mwgwZ, MÖvg-gvaecyi, WvK-mvbyiv,dzjcyi, gqgbwmsn| ‡iwRtbs-g 4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KPi mgvR Kj¨vY mwgwZ, MÖvg-KvKPi, WvK- wLPv, dzjcyi, gqgbwmsn| ‡iwRtbs-g 4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yjeyj K¬ve, MÖvg+WvK-ZvivKv›`v, dzjcyi, gqgbwmsn| ‡iwRtbs-g 4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`D grm¨ Rxwe mgvR Kj¨vY mwgwZ, MÖvg-w`D, WvK-dzjcyi, gqgbwmsn| ‡iwRtbs-g 4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gvR Kj¨vY mwgwZ, MÖvg-nvmbcyi, WvK-be evwj‡Rvwi, dzjcyi, gqgbwmsn| ‡iwRtbs-g 4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D mgvR Kj¨vY mwgwZ, MÖvg-w`D, WvK-dzjcyi, gqgbwmsn| ‡iwRtbs-g 495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,wR RbKj¨vY mwgwZ, MÖvg-ev‡Naiv,dzjcyi, gqgbwmsn|  ‡iwRtbs-g 5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BPvcyi iƒcvjx msN, MÖvg- KvBPvcyi, WvK- kvwjqv,dzjcyi, gqgbwmsn| ‡iwRtbs-g 5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`ªvKv›`v mgvR Kj¨vY mwgwZ, MÖvg + WvK- ev`ªvKv›`v,dzjcyi, gqgbwmsn| ‡iwRtbs-g 5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`D eûgyLx mgvR Kj¨vY mwgwZ, MÖvg- w`D, WvK- dzjcyi,dzjcyi, gqgbwmsn| ‡iwRtbs-g 5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Sqvjx wi·v PvjK mwgwZ,MÖvg+‡cv:-gvwSqvjx, dyjcyi, gqk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gviMuvI hye mgvR Kj¨vY mwgwZ, MÖvg+‡cv:†eiæqvevRvi,dzjcyi, gqgbwmsn| ‡iwRtbs-g 5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nviv½v kªwgK K…lK mgvR Kj¨vY, mwgwZ ,MÖvg-wenviv½v, WvK- iƒcmx dzjcyi, gqgbwmsn| ‡iwRtbs-g 551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 Kj¨vY ms¯’v, MÖvg- ivgf`ªcyi, WvK-‡MvqvWv½v,dzjcyi, gqgbwmsn| ‡iwRtbs-g 5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qvix iƒcvjxx msN, MÖvg + WvK- cqvix,dzjcyi, gqgbwmsn|  ‡iwRtbs-g 597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a¨ wKmgZ †`Ijv kªwgK Kj¨vY mwgwZ, wKmgZ †`Ijv, evnv`yicyi,dzjcyi, gqgbwmsn| ‡iwRtbs- g  5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BPvcyi eûgyLx mgvR Kj¨vY mwgwZ, MÖvg+WvK-KvBPvcyi,dzjcyi, gqgbwmsn| ‡iwRtbs-g 7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ªwgK mgvR Kj¨vY mwgwZ, MÖvg + WvK- †MvqvWv½v,dzjcyi, gqgbwmsn| ‡iwRtbs-g 6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mivR K¬ve, MÖvg + WvK- gaycyi,dzjcyi, gqgbwmsn| ‡iwRtbs-g 7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jx hye msN, MÖvg- KvwkMÄ, WvK- wLPv,dzjcyi, gqgbwmsn| ‡iwRtbs-g 719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msN, MÖvg + WvK- evÆv fvUcvov,dzjcyi, gqgbwmsn| ‡iwRtbs-g 7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‡ivqv AMÖ`yZ mgvR Kj¨vY mwgwZ, MÖvg- Rv‡ivqv, WvK-ivgbv_ cyi, dzjcyi, gqgbwmsn| ‡iwRtbs-g 7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ÜvZviv, MÖvg + WvK- KvKbx, dzjcyi, gqgbwmsn| ‡iwRtbs-g 7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 †mev fvB fvB K¬ve,MÖvg + WvK- ewMi cvov,dzjcyi, gqgbwmsn| ‡iwRtbs-g 7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hye msN,MÖvg + WvK- mvbyiv ,dzjcyi, gqgbwmsn|‡iwRtbs-g 7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qvix ‡bŠ‡Rvqvb gRwjk ,MÖvg + WvK- cqvix ,dzjcyi, gqgbwmsn| ‡iwRtbs-g 7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Z¨vkv mgvR Kj¨vY ms¯’v, MÖvg + WvK- Zvj`xNx, dzjcyi, gqgbwmsn| ‡iwRtbs-g 7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Ëi mÂzi mgvR Kj¨vY mwgwZ ,MÖvg- DËi mÂzi, WvK- dzjcyi, dzjcyi, gqgbwmsn|‡iwRtbs-g 8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vlx Kj¨vY K¬ve, MÖvg- myewjqv cvov, WvK- wLPv, dzjcyi, gqgbwmsn| ‡iwRtbs-g 8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-cy®ú, MÖvg+WvK-Qbaiv, dzjcyi, gqgbwmsn| ‡iwRtbs-g 8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`k© mgvR Kj¨vY mwgwZ,MÖvg + WvK- Kvgvwiqv, dzjcyi, gqgbwmsn| ‡iwRtbs-g 8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~h©‡mbv Rb Kj¨vY K¬ve,MÖvg + WvK- evwjqv, dzjcyi, gqgbwmsn| ‡iwRtbs-g 8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BwWqvj e‡qR K¬ve,MÖvg + WvK- evÆv fvUcvov, dzjcyi, gqgbwmsn| ‡iwRtbs-g 8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vwbnwi ev¸Üv mgvR Kj¨vY mwgwZ,MÖvg- cvwbnwi, WvK- KvKbx,dzjcyi, gqgbwmsn| ‡iwRtbs-g 8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Kvwgqv eûgyLx D`qb mwgwZ,MÖvg- †gvKvwgqv, WvK- dzjcyi,dzjcyi, gqgbwmsn| ‡iwRtbs-g 9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ms‡nk¦i BDwbqb QvÎ Kj¨vY ,msMVb,MÖvg + WvK- `bvi wfUv,dzjcyi, gqgbwmsn| ‡iwRtbs-g 9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Kvwgqv beRvZ DÏvg msN,MÖvg- †gvKvwgqv, WvK- cyjcyi,dzjcyi, gqgbwmsn| ‡iwRtbs-g 9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Ëib mgvR Kj¨vY K¬ve, MÖvg- †QvUmybB, WvK- evnv`yicyi,dzjcyi, gqgbwmsn| ‡iwRtbs-g 9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mjvwgK mgvR Kj¨vY mwgwZ, MÖvg- AvgyqvKv›`v evRvi, WvK- dzjcyidzjcyi, gqgbwmsn| ‡iwRtbs-g 9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ms¯’v,MÖvg + WvK- Kvgvwiqv, dzjcyi, gqgbwmsn| ‡iwRtbs-g 8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hye msN,MÖvg + WvK- ZvivKv›`v,dzjcyi, gqgbwmsn| ‡iwRtbs-g 9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e©vi mgvR Kj¨vY mwgwZ,MÖvg- Bgv`cyi, WvK- KvZzjx,dzjcyi, gqgbwmsn| ‡iwRtbs-g 9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wngMÄ mgvR Kj¨vY K¬ve,MÖvg + WvK- iwngMÄ,dzjcyi, gqgbwmsn| ‡iwRtbs-g 9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gv`cyi m~h©‡mbv mgvR Kj¨vY K¬ve,MÖvg- Bgv`cyi, WvK- KvZzjx,dzjcyi, gqgbwmsn|‡iwRtbs-g 97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SutonnyMJ" w:ascii="SutonnyMJ" w:hAnsi="SutonnyMJ"/>
        </w:rPr>
        <w:t>-9</w:t>
      </w:r>
      <w:r>
        <w:rPr/>
        <w:t>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‡KvbwgK †mvm¨vj †Wf‡jc‡g›U,dvD‡Ûkb,MÖvg + WvK- evnv`yicyi,dzjcyi, gqgbwmsn| ‡iwRtbs-g 10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m.wW. dvD‡Ûkb,ZvivKv›`v evRvi,dzjcyi, gqgbwmsn| ‡iwRtbs-g 11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sjv‡`k cjøx Dbœqb I mgvR †mev ms¯’v, MÖvg+WvK-KvKbx, dzjcyi, gqgbwmsn|  ‡iwRtbs-g 11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w›U‡MÖ‡UW †mvmvj †Wfjc‡g›U AM©vbvB‡Rkb,MÖvg+WvK-Zvjw`Nx, dzjcyi, gqgbwmsn| ‡iwRtbs-g 11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iæweKb †mvmvj IqvK©,MÖvg-†Mv`vwiqv, WvK-dzjcyi, gqgbwmsn| ‡iwRtbs-g 13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hye msN,MÖvg- KvKPi, WvK- wLPv,dzjcyi, gqgbwmsn| ‡iwRtbs-g 12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gyqvKv›`v e¨emvqx Kj¨vY mwgwZ, AvgyqvKv›`v evRvi,dzjcyi, gqgbwmsn| ‡iwRtbs-g 12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ŠPvK hye Kj¨vY mwgwZ,Mªvg+WvK- Pvwiqv, dzjcyi,gqgbwmsn| ‡iwRtbs- g 1357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hye Dbœqb ms¯’v,MÖvg- ivg‡mvbv, WvK- AvRgcyi,dzjcyi,gqgbwmsn|   ‡iwRtbs-g 13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 †jey ¯§„wZ msN, †MŠixcyi| g- 03331, ZvwiL : 13/03/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gZvjx msN, ivg‡Mvcvjcyi, †MŠixcyi| g- 0694, ZvwiL : 15/04/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ZvuZKzov KvKjx msN, †MŠixcyi| g- 0449, ZvwiL : 10/10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gvR Kj¨vY mwgwZ, wmajv|g- 0482, ZvwiL : 13/01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AMÖ`~Z mgvR Kj¨vY mwgwZ, P~ovjx| g- 0595, ZvwiL : 27/04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mvs¯‹…wZK msN, KvwkqviPi|g- 0618, ZvwiL : 10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Kj¨vY msN, fvjyKv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AwMœexbv wkï wK‡kvi I hye msMVb,Kvjxcyi, ga¨gZid, †MŠixcyi|g- 0595, ZvwiL : 27/04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i·v kªwgK Kj¨vY mwgwZ, cvQvi evRvi,†MŠixcyi| g- 0619, ZvwiL : 10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`vi hye msN, ivg‡Mvcvjcyi| g- 0626, ZvwiL : 24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mgvR Kj¨vY mwgwZ, †evKvBbMi| g- 0660, ZvwiL : 18/06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n¤§ZbMi mgvR Kj¨vY mwgwZ,g- 0661, ZvwiL : 18/06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kcmv gvbweK ms¯’v, Kvjxcyi ga¨gZid,g- 01031, ZvwiL : 27/10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sMvcvov ‡`Iqvwbqv nvwdwRqv gv`ªvmv I GwZg Lvbv| g- 01016, ZvwiL : 08/07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Bmjvgx mgvR Kj¨vY mwgwZ, eviæqvgvwi,g- 01032, ZvwiL : 27/10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Avj-Bbmvb Dbœqb ms¯’v, Pikªxivgcyi,g- 01677, ZvwiL : 04/09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ªvBevj I‡qj‡dqvi G‡mvwm‡qkb, gbvwU g- 01278, ZvwiL : 10/01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mgvR cÖMwZ ms¯’v, k¨vgMÄ,g- 01280, ZvwiL : 30/01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gvR Kj¨vY ms¯’v, k¨vgMÄ evRvi| g- 01127, ZvwiL : 14/04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`vwi`ª I grm¨Rxwe Kj¨vY ms¯’v,Kv›`v, LvwjRyix,g- 01409, ZvwiL : 14/12/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cjøx cÖZ¨vkv LjZevox, gvInv,g- 01377, ZvwiL : 26/06/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Y msN, MÖvg- Kvjv`n, †cvt- Kvjv`n, Dct- dzjevoxqv, †Rjv- gqgbwmsn| g-01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hye msN, MÖvg- Avbynv`x, †cvt- eveyMÄ, Dct- dzjevoxqv, †Rjv- gqgbwmsn| g-03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Kj¨vY mwgwZ,MÖvg- ayiaywiqv, †cvt- Avjxcyi,Dct- dzjevoxqv, †Rjv- gqgbwmsn|g-03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vavKvbvB ¯^wbf©i hye msN,MÖvg- ivavKvbvB,dziKvbvev`,dzjevoxqv, †Rjv- gqgbwmsn| g-06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evoxqv fvwUcvov AMÖYx mgvR Dbœqb msN MÖvg+†cvt- dzjevoxqv †Rjv- gqgbwmsn|g-05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evoxqv eûgyLx mgvRKj¨vY ms¯’v,MÖvg + †cvt- dzjevoxqv, †Rjv- gqgbwmsn| g-05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Zicvov mgvRKj¨vY mwgwZ, AvÜvwiqvcvov, †cvt-wQwÏwKqv GwZgLvbv, dzjevoxqv, gqgbwmsn| g-06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k¦we`¨vjq QvÎ Kj¨vY mwgwZ,MÖvg+†cvt-dzjevoxqv, †Rjv- gqgbwmsn| g-06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evoxqv kvcjv Dbœqb ms¯’v,MÖvg+†cvt-dzjevoxqv,†Rjv-gqgbwmsn| g-07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KZv mgvR‡mev K¬ve,MÖvg+†cvt- evKZv, Dct- dzjevoxqv, †Rjv- gqgbwmsn| g-0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eûgyLx Dbœqb ms¯’v,MÖvg+†cvt- KzkgvBj, Dct- dzjevoxqv †Rjv- gqgbwmsn| g-08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kgvBj bZzb evRvi `ye©vi †mbv Kj¨vY msN, MÖvg+†cvt- KzkgvBj, dzjevoxqv, gqgbwmsn| g-08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,Gm, wWMÖx RbKj¨vY ms¯’v,MÖvg-fevbxcyi+†cvteowejv, dzjevoxqv, gqgbwmsn| g-013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gvR‡mev ms¯’v,MÖvg-cvnvo Abš—cyi, +†cvt- eveyMÄ, dzjevoxqv, †Rjv- gqgbwmsn| g-09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mgvR Dbœqb ms¯’v, MÖvg- KvjbvRvwb †cvt- evKZv, Dct- dzjevoxqv †Rjv- gqgbwmsn| g-013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xY AMÖMwZ mgvR‡mev ms¯’v,MÖvg- PKivavKvbvB, †cvt- eiæKv, dzjevoxqv, †Rjv- gqgbwmsn| g-0102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SutonnyMJ" w:ascii="SutonnyMJ" w:hAnsi="SutonnyMJ"/>
        </w:rPr>
        <w:t>-10</w:t>
      </w:r>
      <w:r>
        <w:rPr/>
        <w:t>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kvb mgvRKj¨vY ms¯’v , MÖvg+†cvt- †mvqvBZcyi, dzjevoxqv, †Rjv- gqgbwmsn| g-010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ªwgK Dbœqb ms¯’v (Gj,wW,wc)MÖvg-AbšÍcyi,†cvt-evey‡jievRvi, dzjevoxqv, †Rjv- gqgbwmsn| g-010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xY `vwi`ª we‡gvPb ‡K›`ª,MÖvg-evukw`, †cvt-AvwQg,dzjevoxqv, †Rjv- gqgbwmsn| g-010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†mev ms¯’v (cÖmm), MÖvg-nvZx‡jBU, †cvt- evey‡ji evRvi, Dct- dzjevoxqv, †Rjv- gqgbwmsn| g-010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f~wg Dbœqb eûgyLx mgvR Dbœqb ms¯’v MÖvg- + †cvt- KzkgvBj, Dct- dzjevoxqv †Rjv- gqgbwmsn| g-010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iMvPvjv we`y¨r Rb‡mev ms¯’v,MÖvg+†cvt- Kv›`vwbqv, dzjevoxqv †Rjv- gqgbwmsn| g-011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bZix mgvRKj¨vY ms¯’v,MÖvg-KvwjevRvBj, †cvt-AvjxgbMi,dzjevoxqv, †Rjv-gqgbwmsn| g-013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rm¨ PvlxKj¨vY mwgwZ, †cvt- dzjevoxqv, dzjevoxqv, †Rjv- gqgbwmsn| g-013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¯^Rb Dbœqb ms¯’v, MÖvg- j¶xcyi, †cvt- AvjxgbMi, dzjevoxqv, †Rjv- gqgbwmsn| g-013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qv ¯§„wZ msN, MÖvg- Kvjv`n, †cvt- Kvjv`n, Dct- dzjevoxqv, †Rjv- gqgbwmsn| g-014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PvK msN, MÖvg- AvKZv, †cvt- eveyMÄ evRvi, Dct- dzjevoxqv, †Rjv- gqgbwmsn| g-0582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hye Kj¨vb mwgwZ, MÖvg- PKivavKvbvB, †cvt- eiæKv, dzjevoxqv, †Rjv- gqgbwmsn| g-02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 exw_Kv msN, MÖvg- evwU‡Kki, †cvt-AvjxgiMi, dzjevoxqv, †Rjv- gqgbwmsn| g-02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‡kvi msN, MÖvg-+†cvt-dyjevoxqv, dzjevoxqv, †Rjv- gqgbwmsn|g-02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Lx msN Kj¨vb cÖKí, MÖvg-+†cvt- dyjevoxqv, †Rjv- gqgbwmsn| g- 06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evoxqv mgvR Kj¨vB mvs¯‹…wZK I µxov msN, MÖvg+†cvt-dzjevoxqv, †Rjv-gqgbwmsn| g-01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cÖMwZ msN I cvVvMvi, cjvkevox, †cvt- Avjxcyi, dzjevoxqv, †Rjv- gqgbwmsn| g-01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Zx‡jBU eowejv cwðgcvov eûgyLx mgvRKj¨vY mwgwZ, eveyMÄ evRvi, dzjevoxqv †Rjv- gqgbwmsn| g-03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 Dbœqb ms¯’v (Gg,wW,G) MÖvg-†KkiMÄ, †cvt- RMrMÄ, dzjevoxqv, †Rjv- gqgbwmsn| g-09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¨v‡jÄ K¬ve, MÖvg-+†cvt- †gvnv¤§`bMi, dzjevoxqv, ‡Rjv- gqgbwmsn| g-09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¯§„wZ RbKj¨vY ms¯’v, MÖvg+†cvt-‡mvqvBZcyi, dzjevoxqv, ‡Rjv- gqgbwmsn| g-9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Dbœqb ms¯’v (Gm,wW,I) MÖvg+†cvt-dzjevoxqv, ‡Rjv- gqgbwmsn| g- 010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MVb, MÖvg- cwðg Abš—cyi †cvt- evey‡ji evRvi, dzjevoxqv, gqgbwmsn| g-09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Dbœqb ms¯’v, MÖvg- iNybv_cyi, †cvt- Avjxcyi dzjevoxqv, gqgbwmsn| g-010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weo mgvR Dbœqb ms¯’v, MÖvg- mivwZqv †cvt- avgi , dzjevoxqv, gqgbwmsn| g-020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j-Avwgb mwgwZ, MÖvg-evwjqvb, †cvt-†gvnv¤§`bMi, dzjevoxqv, gqgbwmsn| g-027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MÖZ hye msN, MÖvg+†cvt dzjevoxqv, †Rjv- gqgbwmsn| g-02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 Kj¨vY mwgwZ, MÖvg-ˆKqviPvjv, †cvt-we`¨vb›`, dzjevoxqv, †Rjv-gqgbwmsn| g-02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Kj¨vY hye msN, MÖvg+†cvt-Gbv‡qZcyi, dzjevoxqv, †Rjv- gqgbwmsn| g-05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Üz mgvRKj¨vb mwgwZ, MÖvg+†cvt-KzkgvBj,dzjevoxqv, †Rjv- gqgbwmsn| g-00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~h©‡mbv mgvRKj¨vY msN, MÖvg-evkw`, †cvt-AvwQg, dzjevoxqv, †Rjv- gqgbwmsn| g-04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Dbœqb ms¯’v, MÖvg+†cvt-‰ejvRvb, dzjevoxqv,†Rjv- gqgbwmsn| g-07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mgvRKj¨vY mwgwZ,MÖvg-+†cvt-dzjevoxqv, †Rjv- gqgbwmsn| g-054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evbxcyi w`ev‡jvK mgvRKj¨vY mwgwZ, fevbxcyi, †cvt-eowejv, dzjevoxqv, †Rjv- gqgbwmsn| g-05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evox fevbxcyi mvbjvBU m‡mv‡qj G‡mvwm‡qkb, MÖvg+†cvt-eowejv,dzjevoxqv,gqgbwmsn| g-05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UvLvjx mvbjvBU G‡mvwm‡qkb, MÖvg-†eZevox, †cvt-AvwQg, dzjevoxqv, gqgbwmsn| g-06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evox hye mgvR‡mev K¬ve,MÖvg-†eZevox, †cvt-Kvjv`n,dzjevoxqv, gqgbwmsn| g-06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MÖYx mvwe©K MÖvg Dbœqb ms¯’v, MÖvg-MvsLovBj,†cvt-dziKvbvev`,dzjevoxqv, gqgbwmsn| g-07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Dbœqb ms¯’v, MÖvg-+†cvt- dzjevoxqv, †Rjv- gqgbwmsn| g-07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GKZv hyeKj¨vY ms¯’v, MÖvg-+†cvt-we`¨vb›`, dzjevoxqv, †Rjv- gqgbwmsn| g-07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jb mgvRKj¨vY mwgwZ, MÖvg-Uvbcvov KzwUiv, †cvt-AvwQg, dzjevoxqv, †Rjv- gqgbwmsn| g-03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bv‡qZcyi RvMiYx mgvRKj¨vY msN,MÖvg+†cvt-Gbv‡qZcyi,dzjevoxqv, †Rjv- gqgbwmsn| g-05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BZviv hye msN,MÖvg+†cvtKv›`vwbqv, dzjevoxqv, †Rjv- gqgbwmsn| g-05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gi bevqb mgvRKj¨vY msN, MÖvg-avgi, †cvt-‡`eMÖvg,dzjevoxqv, †Rjv- gqgbwmsn| g-0533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mygx mgvRKj¨vY mwgwZ, MÖvg-ga¨cvov, †cvt-dzjevoxqv, †Rjv- gqgbwmsn| g-05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vlxKj¨vY mwgwZ, MÖvg-cvuPKzkgvBj, †cvt-KzkgvBj, dzjevoxqv, †Rjv- gqgbwmsn| g-05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cÖMwZ cï cvjb mgvRKj¨vY mwgwZ MÖvg- wkeivgcyi, †cvt-Gbv‡qZcyi, dzjevoxqv, gqgbwmsn| g-05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w`MšÍ Dbœqb ms¯’v, MÖvg-‡`I‡Lvjv, †cvt-AvwjgbMi, dzjevoxqv, †Rjv-gqgbwmsn| g-011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cjv cjøx Dbœqb ms¯’v,MÖvg-evkw`, †cvt-AvwQg,dzjevoxqv, †Rjv- gqgbwmsn| g-012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nvjMuvI cÖMwZ msN,MÖvg+†cvt-KvnvjMuvI, dzjevoxqv, †Rjv- gqgbwmsn| g-013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lineRule="atLeast" w:line="2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-11-</w:t>
      </w:r>
    </w:p>
    <w:p>
      <w:pPr>
        <w:pStyle w:val="NormalWeb"/>
        <w:spacing w:lineRule="atLeast" w:line="20" w:before="0" w:after="0"/>
        <w:ind w:firstLine="720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wejywßi KviYmg~n(GK ev GKvwaK )</w:t>
      </w:r>
    </w:p>
    <w:p>
      <w:pPr>
        <w:pStyle w:val="NormalWeb"/>
        <w:spacing w:lineRule="atLeast" w:line="20" w:before="0" w:after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.    </w:t>
        <w:tab/>
        <w:t>‡¯^”Qv‡mex mgvRKj¨vY ms¯’vmg~n (wbeÜb I wbqš¿Y) Aa¨v‡`k, 1961 mv‡ji 7 aviv †gvZv‡eK ewY©Z †iwRw÷ªK…Z</w:t>
      </w:r>
    </w:p>
    <w:p>
      <w:pPr>
        <w:pStyle w:val="NormalWeb"/>
        <w:spacing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</w:t>
      </w:r>
      <w:r>
        <w:rPr>
          <w:rFonts w:cs="SutonnyMJ" w:ascii="SutonnyMJ" w:hAnsi="SutonnyMJ"/>
        </w:rPr>
        <w:t>ms¯’vmg~n KZ…©K cvjbxq kZ©vejx jsNb Kiv n‡q‡Q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.   </w:t>
        <w:tab/>
        <w:t>‡¯^”Qv‡mex mgvRKj¨vY ms¯’vmg~n (wbeÜb I wbqš¿Y) Aa¨v‡`k, 1961 mv‡ji †iwRw÷ª Ki‡Yi Rb¨ ÔLÕ di‡gi 3 bs µwg‡K wea„Z ms¯’vi j¶¨ I D‡Ïk¨mg~n ev¯Íevqb Kiv nq wb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.    </w:t>
        <w:tab/>
        <w:t>wbeÜb MÖn‡Yi ci ‡¯^”Qv‡mex mgvRKj¨vY ms¯’vmg~n (wbeÜb I wbqš¿Y) wewa, 1962 Gi 7 Aby‡”Q` †gvZv‡eK MVbZ‡š¿ ewY©Z Kvh©vejx Avi¤¢ K‡i †iwRw÷ªKiY KZ…©c¶‡K AewnZ Kiv nq wb e‡j wbw¯Œq we‡ewPZ nIqvq I †hvMv‡hvM i¶v bv Kiv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.   </w:t>
        <w:tab/>
        <w:t>‡¯^”Qv‡mex mgvRKj¨vY ms¯’vmg~n (wbeÜb I wbqš¿Y) wewa, 1962 Gi 9 Aby‡”Q` †gvZv‡eK wnmvecÎ I †iwRw÷ª ewn i¶bv‡e¶Y I wewa 10 †gvZv‡eK evwl©K wi‡cvU© cÖKvk Kiv nq wb;</w:t>
      </w:r>
    </w:p>
    <w:p>
      <w:pPr>
        <w:pStyle w:val="NormalWeb"/>
        <w:spacing w:lineRule="atLeast" w:line="20" w:before="0" w:after="0"/>
        <w:ind w:left="720" w:hanging="72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O.   </w:t>
        <w:tab/>
        <w:t>†iwRw÷ªKiY KZ…©c¶ KZ©„K †ccv‡i weÁwß I GKvwaKevi †bvwUk Rvix Kivi ciI ‡Kvb Reve cvIqv hvq wb ev ïbvwbi my‡hvM MÖnY Kiv nq wb|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ind w:left="7200" w:hanging="0"/>
        <w:jc w:val="center"/>
        <w:rPr/>
      </w:pPr>
      <w:r>
        <w:rPr>
          <w:rFonts w:cs="SutonnyMJ" w:ascii="SutonnyMJ" w:hAnsi="SutonnyMJ"/>
        </w:rPr>
        <w:t xml:space="preserve">(bvwQgv †eMg </w:t>
      </w:r>
      <w:r>
        <w:rPr>
          <w:rFonts w:cs="SutonnyMJ" w:ascii="SutonnyMJ" w:hAnsi="SutonnyMJ"/>
          <w:sz w:val="20"/>
          <w:szCs w:val="20"/>
        </w:rPr>
        <w:t>GbwWwm</w:t>
      </w:r>
      <w:r>
        <w:rPr>
          <w:rFonts w:cs="SutonnyMJ" w:ascii="SutonnyMJ" w:hAnsi="SutonnyMJ"/>
        </w:rPr>
        <w:t>)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nvcwiPvjK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dvb-9131966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fvcwZ/mvaviY m¤cv`K(mKj)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.........................................................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...........................................................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¯§viK bs-41.01.0000.046.28.131.13-                                             </w:t>
        <w:tab/>
        <w:tab/>
        <w:t>ZvwiL: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`q AeMwZ I Kvh©Kix e¨e¯nv Mªn‡Yi Rb¨ Abywjwc †cÖiY Kiv nj: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1|       mwPe, mgvRKj¨vY gš¿Yvjq, evsjv‡`k mwPevjq, XvKv|              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2|       gnvcwiPvjK,GbwRI welqK ey¨‡iv/gwnjv welqK Awa`dZi/hye Dbœqb Awa`dZi,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3|       cwiPvjK, gvB‡µv‡µwWU †i¸‡jUix A_wiwU/wc‡KGmGd,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4|       gvbbxq gš¿x g‡nv`‡qi GKvšÍ mwPe, mgvRKj¨vY gš¿Yvjq, evsjv‡`k mwPevjq, XvKv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5|       ‡Rjv cÖkvmK, gqgbwmsn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6|       cywjk mycvi, gqgbwmsn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 xml:space="preserve">7|       DccwiPvjK, †Rjv mgvR‡mev Kvh©vjq, gqgbwmsn| †m¦”Qv‡mex mgvRKj¨vY ms¯nvmg~n (wbeÜb I wbqš¿Y) </w:t>
      </w:r>
    </w:p>
    <w:p>
      <w:pPr>
        <w:pStyle w:val="NormalWeb"/>
        <w:spacing w:lineRule="atLeast" w:line="20" w:before="0" w:after="0"/>
        <w:ind w:firstLine="720"/>
        <w:rPr>
          <w:rFonts w:ascii="SutonnyMJ" w:hAnsi="SutonnyMJ" w:cs="SutonnyMJ"/>
        </w:rPr>
      </w:pPr>
      <w:r>
        <w:rPr>
          <w:rFonts w:cs="SutonnyMJ" w:ascii="SutonnyMJ" w:hAnsi="SutonnyMJ"/>
        </w:rPr>
        <w:t>Aa¨v‡`k, 1961 Gi aviv 12 Abyhvqx miKvi c‡¶ cÖ‡qvRbxq Kvh©µg cwiPvjbvi Rb¨ Aby‡iva Kiv nj|</w:t>
      </w:r>
    </w:p>
    <w:p>
      <w:pPr>
        <w:pStyle w:val="NormalWeb"/>
        <w:spacing w:lineRule="atLeast" w:line="20" w:before="0" w:after="0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</w:rPr>
        <w:t>8|       Dc‡Rjv wbe©vnx Kg©KZ©v, .................................... gqgbwmsn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9|       Dc‡Rjv mgvR‡mev Kg©KZ©v.............................</w:t>
      </w:r>
      <w:r>
        <w:rPr>
          <w:rFonts w:cs="SutonnyMJ" w:ascii="SutonnyMJ" w:hAnsi="SutonnyMJ"/>
          <w:color w:val="0000FF"/>
        </w:rPr>
        <w:t xml:space="preserve"> </w:t>
      </w:r>
      <w:r>
        <w:rPr>
          <w:rFonts w:cs="SutonnyMJ" w:ascii="SutonnyMJ" w:hAnsi="SutonnyMJ"/>
        </w:rPr>
        <w:t xml:space="preserve">gqgbwmsn|                                                       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ab/>
        <w:tab/>
        <w:tab/>
        <w:tab/>
        <w:tab/>
        <w:tab/>
        <w:tab/>
        <w:tab/>
        <w:tab/>
        <w:t xml:space="preserve">           (†gvt ‡gvqv‡¾g †nv‡mb)</w:t>
      </w:r>
    </w:p>
    <w:p>
      <w:pPr>
        <w:pStyle w:val="NormalWeb"/>
        <w:spacing w:lineRule="atLeast" w:line="20" w:before="0" w:after="0"/>
        <w:ind w:left="5760" w:hanging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</w:t>
      </w:r>
      <w:r>
        <w:rPr>
          <w:rFonts w:cs="SutonnyMJ" w:ascii="SutonnyMJ" w:hAnsi="SutonnyMJ"/>
        </w:rPr>
        <w:t>cwiPvjK(Kvh©µg)</w:t>
      </w:r>
    </w:p>
    <w:p>
      <w:pPr>
        <w:pStyle w:val="NormalWeb"/>
        <w:spacing w:lineRule="atLeast" w:line="20" w:before="0" w:after="0"/>
        <w:ind w:left="5760" w:hanging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dvb-81201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YcÖRvZš¿x evsjv‡`k miKv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Awa`dZ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‡ievsjvbMi, AvMviMvuI, XvKv|</w:t>
      </w:r>
    </w:p>
    <w:p>
      <w:pPr>
        <w:pStyle w:val="NormalWeb"/>
        <w:spacing w:lineRule="auto" w:line="192" w:before="0" w:after="0"/>
        <w:jc w:val="center"/>
        <w:rPr>
          <w:rFonts w:ascii="Arial" w:hAnsi="Arial" w:cs="Arial"/>
          <w:sz w:val="18"/>
          <w:u w:val="single"/>
        </w:rPr>
      </w:pPr>
      <w:hyperlink r:id="rId3" w:tgtFrame="_blank">
        <w:r>
          <w:rPr>
            <w:rStyle w:val="InternetLink"/>
            <w:rFonts w:cs="Arial" w:ascii="Arial" w:hAnsi="Arial"/>
            <w:sz w:val="18"/>
          </w:rPr>
          <w:t>www.dss.gov.bd</w:t>
        </w:r>
      </w:hyperlink>
    </w:p>
    <w:p>
      <w:pPr>
        <w:pStyle w:val="NormalWeb"/>
        <w:spacing w:lineRule="auto" w:line="192" w:before="0" w:after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 xml:space="preserve">Av‡`k </w:t>
      </w:r>
    </w:p>
    <w:p>
      <w:pPr>
        <w:pStyle w:val="NormalWeb"/>
        <w:spacing w:lineRule="auto" w:line="192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¯§viK-41.01.0000.046.28.131.13-                                            </w:t>
        <w:tab/>
        <w:t xml:space="preserve"> </w:t>
        <w:tab/>
        <w:tab/>
        <w:t xml:space="preserve">ZvwiL: </w:t>
      </w:r>
    </w:p>
    <w:p>
      <w:pPr>
        <w:pStyle w:val="NormalWeb"/>
        <w:spacing w:before="0" w:after="0"/>
        <w:ind w:firstLine="720"/>
        <w:jc w:val="both"/>
        <w:rPr>
          <w:rFonts w:ascii="SutonnyMJ" w:hAnsi="SutonnyMJ" w:cs="SutonnyMJ"/>
          <w:sz w:val="8"/>
        </w:rPr>
      </w:pPr>
      <w:r>
        <w:rPr>
          <w:rFonts w:cs="SutonnyMJ" w:ascii="SutonnyMJ" w:hAnsi="SutonnyMJ"/>
          <w:sz w:val="8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ab/>
        <w:t>mgvRKj¨vY gš¿Yvj‡qi ¯§viK-41.00.0000.052.04.004.12-97, ZvwiL:11/04/2013wLªt Gi Aby‡gv`bµ‡g Ges ¯§viKbs-mKg/cÖwZ:kv:/‡¯^”Qv-8/2008-178, ZvwiL,31 Avlvp 1417 evs/15 RyjvB, 2010 cÖÁvc‡b Awc©Z ¶gZve‡j(evsjv‡`k †M‡RU, AwZwi³ msL¨v, †mvgevi, AvMó 16, 2010 G cÖKvwkZ) †m¦”Qv‡mex mgvRKj¨vY ms¯nvmg~n(wbeÜb I wbqš¿Y) Aa¨v‡`k, 1961 Gi 10(2) Dcaviv Abyhvqx Ges DccwiPvjK †Rjv mgvR‡mev Kvh©vjq, XvKv I †iwRw÷ªKiY KZ…©c‡¶i ¯§viK-1239,</w:t>
      </w:r>
      <w:r>
        <w:rPr>
          <w:rFonts w:cs="SutonnyMJ" w:ascii="SutonnyMJ" w:hAnsi="SutonnyMJ"/>
          <w:color w:val="000000"/>
        </w:rPr>
        <w:t xml:space="preserve"> ZvwiL:30/05/2010</w:t>
      </w:r>
      <w:r>
        <w:rPr>
          <w:rFonts w:cs="SutonnyMJ" w:ascii="SutonnyMJ" w:hAnsi="SutonnyMJ"/>
        </w:rPr>
        <w:t>wLªt g~‡j wejywßi mycvwi‡ki ‡cÖw¶‡Z wbgœewY©Z ms¯’vmg~n‡K wejywß ‡NvlYv Kiv n‡jv</w:t>
      </w:r>
      <w:r>
        <w:rPr/>
        <w:t>:</w:t>
      </w:r>
    </w:p>
    <w:tbl>
      <w:tblPr>
        <w:tblW w:w="103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421"/>
        <w:gridCol w:w="2119"/>
      </w:tblGrid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: bs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I wVKvb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I ZvwiL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Uz‡M`vi di †ní‡j›U KwgDwbwU,110, Beªvwngcyi, K¨v›Ub‡g›U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543 (10/02/04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Rv‡¤§j nK eyw× cÖwZeÜx wkï Kj¨vY cwil`, evox-284, †ivW-4, evwiaviv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8279(21/1/08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Ëiv cybe©vmb KwgwU,MÖvg-AvRgcyi, kvn Kwei moK, AvRgcyi, DËiv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2515(13/12/90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¨vUvwjó, 16/B, Bw›`iv †ivW, Z…Zxq Zjv, _vbv-‡ZRMuvI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636(6/11/91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msm`, 58/1, DËiv _vbvevox, †cvt dwi`vev`, †ZRMvI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270(8/11/73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di wnDg¨vb G¨vwmm‡UÝ,73 MÖxY †ivW, †ZR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3503(12/02/96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Beªvwngcyi AMÖbx e‡qR K¬ve, MÖvg-Beªvwngcyi, †cvt I _vbv-XvKv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1332(27/10/83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nxb cvwievwiK eÜb, 8 Bw›`ªiv, †ivW, †ZRMvI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 07879(5/03/05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I‡qj‡dqvi †W‡fjc‡g›U †m›Uvi, Avmywjqv, DËiv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8185(23/9/07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R‡q›U AM©vbvB‡Rkb di U¨v‡j›U Bg‡cm, 499, DËi Beªvwngcyi,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6553(20/2/02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Dwbqb di ÷z‡W›Um GÛ †mvm¨vj GWfvÝ‡g›U, 19, Bw›`iv †ivW, dvg©‡MU, ‡ZR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6074(13/3/01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B‡bv‡fwUf AvBwWqvm di iæivj †W‡fjc‡g›U,24/1, †ZRKzbxcvov, †ZRMuvI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660(16/8/9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 ms¯‹…wZK †K›`ª, 27, gwbcyix cvov, †ZRMuvI, dvg©‡MU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453(27/02/9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¤cÖxwZ mgvR Kj¨vY mwgwZ, wmwe-152, KPzz‡¶Z, XvKv †mbvwbevm, XvKv-1206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572(23/5/9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bxlv, 282/10, Beªvwngcyi, XvKv †mbvwbevm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281(23/5/8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Zvãx mgvR Kj¨vY ms¯’v, 642/1, DËi Beªvwngcyi,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604(21/6/9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RvZxq Rb Kj¨vY wgkb, 135, Beªvwngcyi, XvKv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308(21/8/8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 I‡qj‡dqvi AM©vbvB‡Rkb, evox-226/2, †R-1, †ivW-2, AvMvi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414(24/8/03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nDg¨vb wi‡mvm© GÛ KwgDwbwU †Wfjc‡g›U †cÖvMÖvg,evox bs-8, †ivW bs-6, DËiv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3295(09/5/1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BwU di iæivj Ig¨vb GÛ PvBì †W‡fjc‡g›U,471, Beªvwngcyi evRvi, XvKv K¨v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338(23/11/89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wiqvi c</w:t>
              <w:softHyphen/>
              <w:t>vwbs GÛ wnDg¨vb wi‡mvm©, 444, wbD wWIGBPGm, gnvLvwj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8166(27/08/07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UvqvW© Avbmvi wfwWwc Awdmvm© I‡qj‡dqvi G‡mvwm‡qkb, 85 MÖxb †ivW, dvg©‡MBU, †ZRMvu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X- 07723(20/10/04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yivBb Rb Kj¨vY mwgwZ, ‡cv:-dwi`vev`, †ZRMuvI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3069(20/10/04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dj¥ GwWUim wMì,90, Gqvi‡cvU© †ivW, †cvt I _vbv-‡ZRMuvI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1308(18/8/83)</w:t>
            </w:r>
          </w:p>
        </w:tc>
      </w:tr>
      <w:tr>
        <w:trPr>
          <w:trHeight w:val="1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BwRsmvb I‡qj‡dqvi AM©vbvB‡Rkb Ae evsjv‡`k, wbD wWIGBPGm gnvLvjx †ivW bs-30 evmv-42 †ZR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731(01/11/04)</w:t>
            </w:r>
          </w:p>
        </w:tc>
      </w:tr>
    </w:tbl>
    <w:p>
      <w:pPr>
        <w:pStyle w:val="NormalWeb"/>
        <w:spacing w:lineRule="atLeast" w:line="20" w:before="0" w:after="0"/>
        <w:ind w:firstLine="720"/>
        <w:rPr>
          <w:rFonts w:ascii="SutonnyMJ" w:hAnsi="SutonnyMJ" w:cs="SutonnyMJ"/>
          <w:sz w:val="10"/>
          <w:u w:val="single"/>
        </w:rPr>
      </w:pPr>
      <w:r>
        <w:rPr>
          <w:rFonts w:cs="SutonnyMJ" w:ascii="SutonnyMJ" w:hAnsi="SutonnyMJ"/>
          <w:sz w:val="10"/>
          <w:u w:val="single"/>
        </w:rPr>
      </w:r>
    </w:p>
    <w:p>
      <w:pPr>
        <w:pStyle w:val="NormalWeb"/>
        <w:spacing w:lineRule="atLeast" w:line="20" w:before="0" w:after="0"/>
        <w:ind w:firstLine="720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wejywßi KviYmg~n(GK ev GKvwaK )</w:t>
      </w:r>
    </w:p>
    <w:p>
      <w:pPr>
        <w:pStyle w:val="NormalWeb"/>
        <w:spacing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.    </w:t>
        <w:tab/>
        <w:t>‡¯^”Qv‡mex mgvRKj¨vY ms¯’vmg~n (wbeÜb I wbqš¿Y) Aa¨v‡`k, 1961 mv‡ji 7 aviv †gvZv‡eK ewY©Z †iwRw÷ªK…Z</w:t>
      </w:r>
    </w:p>
    <w:p>
      <w:pPr>
        <w:pStyle w:val="NormalWeb"/>
        <w:spacing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</w:t>
      </w:r>
      <w:r>
        <w:rPr>
          <w:rFonts w:cs="SutonnyMJ" w:ascii="SutonnyMJ" w:hAnsi="SutonnyMJ"/>
        </w:rPr>
        <w:t>ms¯’vmg~n KZ…©K cvjbxq kZ©vejx jsNb Kiv n‡q‡Q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.   </w:t>
        <w:tab/>
        <w:t>‡¯^”Qv‡mex mgvRKj¨vY ms¯’vmg~n (wbeÜb I wbqš¿Y) Aa¨v‡`k, 1961 mv‡ji †iwRw÷ª Ki‡Yi Rb¨ ÔLÕ di‡gi 3 bs µwg‡K wea„Z ms¯’vi j¶¨ I D‡Ïk¨mg~n ev¯Íevqb Kiv nq wb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.    </w:t>
        <w:tab/>
        <w:t>wbeÜb MÖn‡Yi ci ‡¯^”Qv‡mex mgvRKj¨vY ms¯’vmg~n (wbeÜb I wbqš¿Y) wewa, 1962 Gi 7 Aby‡”Q` †gvZv‡eK MVbZ‡š¿ ewY©Z Kvh©vejx Avi¤¢ K‡i †iwRw÷ªKiY KZ…©c¶‡K AewnZ Kiv nq wb e‡j wbw¯Œq we‡ewPZ nIqvq I †hvMv‡hvM i¶v bv Kiv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.   </w:t>
        <w:tab/>
        <w:t>‡¯^”Qv‡mex mgvRKj¨vY ms¯’vmg~n (wbeÜb I wbqš¿Y) wewa, 1962 Gi 9 Aby‡”Q` †gvZv‡eK wnmvecÎ I †iwRw÷ª ewn i¶bv‡e¶Y I wewa 10 †gvZv‡eK evwl©K wi‡cvU© cÖKvk Kiv nq wb;</w:t>
      </w:r>
    </w:p>
    <w:p>
      <w:pPr>
        <w:pStyle w:val="NormalWeb"/>
        <w:spacing w:lineRule="atLeast" w:line="20" w:before="0" w:after="0"/>
        <w:ind w:left="720" w:hanging="72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O.   </w:t>
        <w:tab/>
        <w:t>†iwRw÷ªKiY KZ…©c¶ KZ©„K †ccv‡i weÁwß I GKvwaKevi †bvwUk Rvix Kivi ciI ‡Kvb Reve cvIqv hvq wb ev ïbvwbi my‡hvM MÖnY Kiv nq wb|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ind w:left="7200" w:hanging="0"/>
        <w:jc w:val="center"/>
        <w:rPr/>
      </w:pPr>
      <w:r>
        <w:rPr>
          <w:rFonts w:cs="SutonnyMJ" w:ascii="SutonnyMJ" w:hAnsi="SutonnyMJ"/>
        </w:rPr>
        <w:t xml:space="preserve">(bvwQgv †eMg </w:t>
      </w:r>
      <w:r>
        <w:rPr>
          <w:rFonts w:cs="SutonnyMJ" w:ascii="SutonnyMJ" w:hAnsi="SutonnyMJ"/>
          <w:sz w:val="20"/>
          <w:szCs w:val="20"/>
        </w:rPr>
        <w:t>GbwWwm</w:t>
      </w:r>
      <w:r>
        <w:rPr>
          <w:rFonts w:cs="SutonnyMJ" w:ascii="SutonnyMJ" w:hAnsi="SutonnyMJ"/>
        </w:rPr>
        <w:t>)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nvcwiPvjK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dvb-9131966</w:t>
      </w:r>
    </w:p>
    <w:p>
      <w:pPr>
        <w:pStyle w:val="NormalWeb"/>
        <w:spacing w:lineRule="atLeast" w:line="2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-2-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fvcwZ/mvaviY m¤cv`K(mKj)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.........................................................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................................................ ...........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 xml:space="preserve">¯§viK bs-41.01.0000.046.28.131.13-                                             </w:t>
        <w:tab/>
        <w:tab/>
        <w:t xml:space="preserve">           ZvwiL: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`q AeMwZ I Kvh©Kix e¨e¯nv Mªn‡Yi Rb¨ Abywjwc †cÖiY Kiv nj: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1|       mwPe, mgvRKj¨vY gš¿Yvjq, evsjv‡`k mwPevjq, XvKv|              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2|       gnvcwiPvjK,GbwRI welqK ey¨‡iv/gwnjv welqK Awa`dZi/hye Dbœqb Awa`dZi,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3|       cwiPvjK, gvB‡µv‡µwWU †i¸‡jUix A_wiwU/wc‡KGmGd,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4|       gvbbxq gš¿x g‡nv`‡qi GKvšÍ mwPe, mgvRKj¨vY gš¿Yvjq, evsjv‡`k mwPevjq, XvKv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5|       ‡Rjv cÖkvmK, XvKv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6|       cywjk mycvi, XvKv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 xml:space="preserve">7|       DccwiPvjK, †Rjv mgvR‡mev Kvh©vjq, XvKv| †m¦”Qv‡mex mgvRKj¨vY ms¯nvmg~n (wbeÜb I wbqš¿Y) </w:t>
      </w:r>
    </w:p>
    <w:p>
      <w:pPr>
        <w:pStyle w:val="NormalWeb"/>
        <w:spacing w:lineRule="atLeast" w:line="20" w:before="0" w:after="0"/>
        <w:ind w:firstLine="720"/>
        <w:rPr>
          <w:rFonts w:ascii="SutonnyMJ" w:hAnsi="SutonnyMJ" w:cs="SutonnyMJ"/>
        </w:rPr>
      </w:pPr>
      <w:r>
        <w:rPr>
          <w:rFonts w:cs="SutonnyMJ" w:ascii="SutonnyMJ" w:hAnsi="SutonnyMJ"/>
        </w:rPr>
        <w:t>Aa¨v‡`k, 1961 Gi aviv 12 Abyhvqx miKvi c‡¶ cÖ‡qvRbxq Kvh©µg cwiPvjbvi Rb¨ Aby‡iva Kiv nj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8|       Dc‡Rjv wbe©vnx Kg©KZ©v, ....................................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9|       Dc‡Rjv mgvR‡mev Kg©KZ©v.............................</w:t>
      </w:r>
      <w:r>
        <w:rPr>
          <w:rFonts w:cs="SutonnyMJ" w:ascii="SutonnyMJ" w:hAnsi="SutonnyMJ"/>
          <w:color w:val="0000FF"/>
        </w:rPr>
        <w:t xml:space="preserve"> </w:t>
      </w:r>
      <w:r>
        <w:rPr>
          <w:rFonts w:cs="SutonnyMJ" w:ascii="SutonnyMJ" w:hAnsi="SutonnyMJ"/>
        </w:rPr>
        <w:t>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ab/>
        <w:tab/>
        <w:tab/>
        <w:tab/>
        <w:tab/>
        <w:tab/>
        <w:tab/>
        <w:tab/>
        <w:tab/>
        <w:tab/>
        <w:t xml:space="preserve">             (†gvt ‡gvqv‡¾g †nv‡mb)</w:t>
      </w:r>
    </w:p>
    <w:p>
      <w:pPr>
        <w:pStyle w:val="NormalWeb"/>
        <w:spacing w:lineRule="atLeast" w:line="20" w:before="0" w:after="0"/>
        <w:ind w:left="5760" w:hanging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</w:t>
      </w:r>
      <w:r>
        <w:rPr>
          <w:rFonts w:cs="SutonnyMJ" w:ascii="SutonnyMJ" w:hAnsi="SutonnyMJ"/>
        </w:rPr>
        <w:t>cwiPvjK(Kvh©µg)</w:t>
      </w:r>
    </w:p>
    <w:p>
      <w:pPr>
        <w:pStyle w:val="NormalWeb"/>
        <w:spacing w:lineRule="atLeast" w:line="20" w:before="0" w:after="0"/>
        <w:ind w:left="5760" w:hanging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dvb-81201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-39-</w:t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76|</w:t>
        <w:tab/>
        <w:t>mgvRKj¨vY gš¿Yvj‡qi ¯§viK-41.00.0000.052.04.004.12-97, ZvwiL:11/04/2013wLªt Gi Aby‡gv`bµ‡g Ges ¯§viKbs-mKg/cÖwZ:kv:/‡¯^”Qv-8/2008-178, ZvwiL,31 Avlvp 1417 evs/15 RyjvB, 2010 cÖÁvc‡b Awc©Z ¶gZve‡j(evsjv‡`k †M‡RU, AwZwi³ msL¨v, †mvgevi, AvMó 16, 2010 G cÖKvwkZ) †m¦”Qv‡mex mgvRKj¨vY ms¯nvmg~n(wbeÜb I wbqš¿Y) Aa¨v‡`k, 1961 Gi 10(2) Dcaviv Abyhvqx DccwiPvjK †Rjv mgvR‡mev Kvh©vjq, gqgbwmsn I †iwRw÷ªKiY KZ…©c‡¶i ¯§viK-656,</w:t>
      </w:r>
      <w:r>
        <w:rPr>
          <w:rFonts w:cs="SutonnyMJ" w:ascii="SutonnyMJ" w:hAnsi="SutonnyMJ"/>
          <w:color w:val="000000"/>
        </w:rPr>
        <w:t xml:space="preserve"> ZvwiL:07/08/2012</w:t>
      </w:r>
      <w:r>
        <w:rPr>
          <w:rFonts w:cs="SutonnyMJ" w:ascii="SutonnyMJ" w:hAnsi="SutonnyMJ"/>
        </w:rPr>
        <w:t>wLªt Ges DccwiPvjK †Rjv mgvR‡mev Kvh©vjq, XvKv ¯§viK-1239, ZvwiL: 30/05/2010wLª: g~‡j wejywßi mycvwi‡ki ‡cÖw¶‡Z wbgœewY©Z ms¯’vmg~n‡K wejywß ‡NvlYv Kiv ‡h‡Z cv‡i:</w:t>
      </w:r>
    </w:p>
    <w:p>
      <w:pPr>
        <w:pStyle w:val="Normal"/>
        <w:rPr>
          <w:rFonts w:ascii="SutonnyMJ" w:hAnsi="SutonnyMJ" w:cs="SutonnyMJ"/>
          <w:bCs/>
        </w:rPr>
      </w:pPr>
      <w:r>
        <w:rPr>
          <w:rFonts w:cs="SutonnyMJ" w:ascii="SutonnyMJ" w:hAnsi="SutonnyMJ"/>
          <w:b/>
          <w:bCs/>
          <w:sz w:val="28"/>
        </w:rPr>
        <w:t>77|</w:t>
        <w:tab/>
      </w:r>
      <w:r>
        <w:rPr>
          <w:rFonts w:cs="SutonnyMJ" w:ascii="SutonnyMJ" w:hAnsi="SutonnyMJ"/>
          <w:bCs/>
        </w:rPr>
        <w:t>gqgbwmsn †Rjv|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s¯’vi bvg, wVKvbv I †iwRt b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cywbqv gnvRb mgvRKj¨vY mwgwZ, `vcywbqv, m`i, gqgbwmsn| g-0081, 19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MÖvg- ivRMÄ, †cvt- k¤¢zMÄ,m`i, gqgbwmsn g-0235, 25-2-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bZviv mgvRKj¨vY mwgwZ,MÖvg- wmiZv, †cvt- Aw¤^KvMÄ evRvi, m`i, gqgbwmsn| g-0316, 12/12/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MÖ`~Z mgvR‡mev mwgwZ,MÖvg-civbMÄ, †cvt Aw¤^KvMÄ evRvi, m`i, gqgbwmsn| g-0439,4/8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~‡ii gv‡S Avj-Avwgb mgvRKj¨vY ms¯’v, MÖvg-Aóavi, †cvt-wcqvicyi,m`i, gqgbwmsn g-0451,10/10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wbnvi mgvRKj¨vY mwgwZ,MÖvg-cvovBj, m`i, gqgbwmsn| g-0472, 25/11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cjv mgvRKj¨vY mwgwZ,MÖvg-Awjcyi, †cvt we`¨vMÄ m`i gqgbwmsn| g-0512, 03/05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a¨ev‡oiv mgvRKj¨vY mwgwZ,MÖvg- ga¨ev‡oiv, †cvt PiNvMov, m`i, gqgbwmsn| g-0515,28/6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qov fvjyKv f~wgnxb K…wl Lvgvi mgvR‡mev mwgwZ,fvjyKv, mywZqvLvjx,m`i, gqgbwmsn| g-0539, 12/8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mgvRKj¨vY mwgwZ,MÖvg-Kzwóqvcvov,†cvt-KvPvix evRvi,m`i, gqgbwmsn| g-0572,23/12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gvRKj¨vY mwgwZ,AvKzqv ga¨cvov, m`i, gqgbwmsn| g-0588, 9/3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BRnvwU ga¨cvov mgvRKj¨vY mwgwZ,†cvt AvwjgbMi,m`i, gqgbwmsn g-620, 10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mgvRKj¨vY msN,MÖvg-j¶xcyi, †cvt- k¤¢zMÄ,m`i, gqgbwmsn| g-655, 23/3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Rvb NvMov RvMÖZ msN,MÖvg-DRvb NvMov, †cvt- `vcywbqv, m`i, gqgbwmsn-g-0664,01/09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hye msN,MÖvg-w`NviKv›`v,†cvt-†KIqvULvjx, m`i, gqgbwmsn| g-0680 Zvs 5/1/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gv KvZjv‡mb mgvR‡mev mwgwZ,MÖvg+†cvt- KvZjv‡mb,m`i, gqgbwmsn g-0783 Zvs 21/9/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Zjv‡mb cwðgcvov hye Kj¨vY mwgwZ,MÖvg+ †cvt- KvZjv‡mb, m`i, gqgbwmsn| g-0807 Zvs 7/3/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cÖMwZ ms¯’v,MÖvg-Pifevbxcyi, †cvt-PiLwiPv,m`i, gqgbwmsn| g-869, 9/9/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 Dbœqb ms¯’v,MÖvg- `vcywbqv evRvi, †cvt- `vcywbqv, m`i, gqgbwmsn| g-01112,13/2/2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Kj¨vY ms¯’v,ZvjZjv, †Xvjvw`qv,m`i, gqgbwmsn| g-01125, 19/4/2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m¨gvjv mgvRKj¨vY dvD‡Ûkb,MÖvg-km¨gvj †cvt- `vcywbqv g-01072 Zvs 24/8/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³b ˆmwbK mgvRKj¨vY ms¯’v MÖvg- `wiivgcyi, †cvt wÎkvjg-0732, Zvs-01-03-90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v©bMi DËi cvov meyR msN MÖvg- Kzkv©bMi, †cvt KvwkMÄg-0785, Zs-09-9-91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mvgvwRK AMÖMwZ  I Kj¨vY ms¯’vMÖvgt evwjw`qv, †cvt dv‡ZgvbMi g-0804, Zvs-26-11-92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kxjb mgvR Kj¨vY mwgwZMÖvg- `wiivgcyi, †cvt wÎkvjg-01000, Zvs-22-01-98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cy®úKwj QvÎ msN MÖvg+†cvt mvbKxfv½v, g-0688, Zvs-31-03-89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MÄ evRvi µxov I mvs¯‹…wZK ms¯’v, MÖvg- †Mvcvjcyi, †cvt KvwkMÄg-0663, Zvs-09-8-88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yZ msN, MÖvg + †cvt evMvb g-0690, Zvs-08-3-89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mÜvb gvbweK Dbœqb ms¯’v MÖvg + †cvt †gvÿcyi g-01162, Zvs-13-8-2000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`vwi`ª we‡gvPb †K›`ª MÖvg-†cvovevox, †cvt ivYxMÄg-01205, Zvs-17 -10 -2000 wLªt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cvjcyi eûgyLx Dbœqb ms¯’v MÖvg- †Mvcvjcyi, †cvt KvwkMÄg-01212, Zvs-07-11-2000 wLªt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šÍ hye Kj¨vY K¬ve MÖvg- exiivgcyi   †cvt MdvKzwog-01272, Zvs-25-11-01 wLª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 MÖvg-eMvi evRvi, †cvt ¸wRqvgg-01240, Zvs-28-5-01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`yt¯’ cwieviDbœqb †K›`ªMÖvg- †Mvcvjcyi, ‡cvt KvwkMÄg-01359, Zvs-02-02-0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 MÖvg-Avwgivevwo, †cvt KvwkMÄ g-02027, Zvs-16-02-67 wLª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bqvajv mgvRKj¨vY mwgwZMÖvg-evwbqvajv, †cvt Avnv¤§`vev` g-0069, Zvs-03-9-73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Kbv hyeKj¨vY mwgwZ MÖvg- wPKbv,†cvt PKcvuPcvov g-02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cjø</w:t>
              <w:softHyphen/>
              <w:t xml:space="preserve">x g½j mwgwZ MÖvg- mvD_Kv›`v, †cvt KvwkMÄ g-0246, Zv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hye msN MÖvg- evwjcvov, †cvt ivgAg„ZMÄ g-0199, Zvs-1981 mb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¨vb mgvRKj¨vY mwgwZ MÖvg- wb‡NviKv›`v, †cvt KvwkMÄ g-0173, Zvs-16-12-83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óqv mgvRKj¨vY mwgwZ MÖvg- Kzwóqv, †cvt KvwkMÄ g-0319, Zvs-26-12-8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qi MÖvg eûgyLx mgvRKj¨vY mwgwZ ,MÖvg- iv‡qiMÖvg, †cvt nwiivgcyi g-0384, Zvs-01-12-83 wLªt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SutonnyMJ" w:ascii="SutonnyMJ" w:hAnsi="SutonnyMJ"/>
        </w:rPr>
        <w:t>-40</w:t>
      </w:r>
      <w:r>
        <w:rPr/>
        <w:t>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Pvlx wgjb mgvRKj¨vb mwgwZ, MÖvg-weqviv †cvt Avn¤§v`vev`g-0379, Zvs 12-11-84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hye msN MÖvg-mvD_Kv›`v, †cvt KvwkMÄ g-0368, Zvs-12-11-84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gvRKj¨vY msN MÖvg- ¸wRqvg, †cvt KvwkMÄ evRvi g-0330, Zvs-13-3-84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wKiPi Bmjvgxqv mgvRKj¨vY mwgwZMÖvg- †ewKiPi, †cvt KvwRwkgjv,g-0394, Zvs-12-12-84 wLª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ZzeLvbv mgvRKj¨vY mwgwZ MÖvg- cjvkZjx, †cvt avbx‡Lvjvg-0469, Zvs-17-11-85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cvov Lvb cjøx mgvRKj¨vY mwgwZ MÖvg- bIcvov, †cvt evMvb g-0461,Zvs 10-10-85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UvLvjx mgvRKj¨vY mwgwZ Övg+†cvt KvUvLvjx g-0438, Zvs-15-8-85 wLª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·v kªwgK Kj¨vY mwgwZ MÖvg- Ajnix, †cvt ivbxMÄ g-0454, Zvs-27-10-85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Kj¨vY mwgwZ MÖvg- Wz¸wjqv, †cvt KvuVvj g-0504, Zvs-16-4-86 w_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cv_vwjqv mgvRKj¨vY mwgwZ MÖvg- ebcv_vwjqv, †cvt dv‡ZgvbMi g-0506, Zvs-21-6-85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x‡Lvjv BDwbqb PvKzixRxwe mwgwZ MÖvg+†cvt avbx‡Lvjv g-0536, Zvs-05-8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bIcvov mgvRKj¨vY mwgwZ MÖvg-bIcvov, †cvt AvLivBj g-0503, Zvs-16-4-89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¨ mgvRKj¨vY mwgwZ MÖvg- KvuVvj, †cvt Wz¸wjqv g-0507,Zvs-21-4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Vvj ZiæY mgvR Kj¨vY mwgwZMÖvg +†cvt KvVvjg-0213, Zvs-14-7-81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 MÖvg-gVevox, †cvt ivYxMÄ g-0277,Zvs-22-6-83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qvb Wv½yix mgvRKj¨vY mwgwZ MÖvg- Avwgqvb Wv½yix, †cvt ivgAg„ZMÄ g-0424,Zvs-24-02-85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xeb mgvRKj¨vY I mvs¯‹…wZK msN MÖvg- wmsivBj, †cvt KvVvj g-0471, Zvs-25-11-85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nixqv evwo  mgvRKj¨vY mwgwZ ,MÖvg- gynixqvevwo, †cvt dv‡Zgv bMi|g-0489,Zvs-27-01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ji gVevox cÖfvZx mgvRKj¨vY mwgwZ  MÖvg + †cvt eBji g-0480, Zvs-06-01-86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wgjb msN MÖvg- ¸wRqvg, †cv KvwkMÄ g-0521, Zvs-15-5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RjviPi mgvRKj¨vY mwgwZ MÖvg- avbx‡Lvjv, †cvt PiNvMov ,g-0543,Zvs-15-5-86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øx Dbœqb msm` MÖvg-eoMvuI, ‡cvt wkeMÄ g-0609,Zvs-07-6-86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gvRKj¨vY I mvs¯‹…wZK msN MÖvg- †cvovevox, †cvt ivYxMÄ g-0602, Zvs-11-5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mvbKx fv½v c~Y©wgjYx QvÎmsN, MÖvg+†cvt mvbKxfv½v ,g-0573, 24-12-86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ªvBU iæivj BKbwgK †W‡f: (weª‡Wv),MÖvg- weqviv, †cvt Ag„ZMÄ g-0741, Zvs-10-7-94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hye msN ,MÖvg+†cvt mvbKxfv½v g-0630, Zvs-19-11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v evRvi mgvRKj¨vY mwgwZ ,MÖvg+†cvt ajv g-0632, Zvs-03-12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qmvcvov D`qb mgvR †mev mwgwZ ,MÖvg- Mqmvcvov, †cvt avbx‡Lvjv ,g-0631, Zvs-02-12-87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ivgcyi †g`vicvo hyeKj¨vY mwgwZ MÖvg- `wiivgcyi, †cvt wÎkvj g-0667,Zvs-17-10-8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 MÖvg + †cvt ¸wRqvg ,g-0669,Zvs-17-10-8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 ,MÖvg+†cvt wÎkvj g-0754,Zvs-26-9-90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ÿY cÖvß eûgyLx hye Kj¨vY msN, MÖvg-†cvt wÎkvj,g-0878, Zvs-25-10-90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Kj¨vY ms¯’v ,MÖvg+†cvt wÎkvj g-0938,Zvs-15-8-94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b di †mvm¨vj †W‡fvt ,MÖvg+†cvt ajv g-0657, Zvs-08-5-8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æivj GWÛvm‡g›U †mvwms I B‡KvbwgK KwgwU, MÖvg-†cvovevox †ivo, †cvt wÎkvjg-1036,Zvs-17-10-98 wLª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FF0000"/>
              </w:rPr>
            </w:pPr>
            <w:r>
              <w:rPr>
                <w:rFonts w:cs="SutonnyMJ" w:ascii="SutonnyMJ" w:hAnsi="SutonnyMJ"/>
                <w:b/>
                <w:bCs/>
                <w:color w:val="FF0000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FF0000"/>
              </w:rPr>
            </w:pPr>
            <w:r>
              <w:rPr>
                <w:rFonts w:cs="SutonnyMJ" w:ascii="SutonnyMJ" w:hAnsi="SutonnyMJ"/>
                <w:color w:val="FF0000"/>
              </w:rPr>
              <w:t>GwZgLvbv I BmjvwgK †mev msN, MÖvg- wÎkvj DRvbcvov, †cvt wÎkvj,g-0403,Zvs-10-10-85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FF0000"/>
              </w:rPr>
            </w:pPr>
            <w:r>
              <w:rPr>
                <w:rFonts w:cs="SutonnyMJ" w:ascii="SutonnyMJ" w:hAnsi="SutonnyMJ"/>
                <w:b/>
                <w:bCs/>
                <w:color w:val="FF0000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FF0000"/>
              </w:rPr>
            </w:pPr>
            <w:r>
              <w:rPr>
                <w:rFonts w:cs="SutonnyMJ" w:ascii="SutonnyMJ" w:hAnsi="SutonnyMJ"/>
                <w:color w:val="FF0000"/>
              </w:rPr>
              <w:t>exiivgcyi nvwdwRqv I †KivwZqv GwZgLvbv gv`ªvmv, MÖvg- exiivgcyi, †cvt MdvKzwo evRvi g-01030,Zvs-10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FF0000"/>
              </w:rPr>
            </w:pPr>
            <w:r>
              <w:rPr>
                <w:rFonts w:cs="SutonnyMJ" w:ascii="SutonnyMJ" w:hAnsi="SutonnyMJ"/>
                <w:b/>
                <w:bCs/>
                <w:color w:val="FF0000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FF0000"/>
              </w:rPr>
            </w:pPr>
            <w:r>
              <w:rPr>
                <w:rFonts w:cs="SutonnyMJ" w:ascii="SutonnyMJ" w:hAnsi="SutonnyMJ"/>
                <w:color w:val="FF0000"/>
              </w:rPr>
              <w:t>Avj-Avwgb GwZgLvbv ,MÖvg- `iMv kixd, †cvt evMvb,g-0916,Zvs15-6-90 wLªt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FF0000"/>
              </w:rPr>
            </w:pPr>
            <w:r>
              <w:rPr>
                <w:rFonts w:cs="SutonnyMJ" w:ascii="SutonnyMJ" w:hAnsi="SutonnyMJ"/>
                <w:b/>
                <w:bCs/>
                <w:color w:val="FF0000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jKvVv‡ji †`k Dbœqb ms¯’v, KvwPbv, fvjyKv, g-00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w`jv Av`k© cj</w:t>
            </w:r>
            <w:r>
              <w:rPr/>
              <w:softHyphen/>
            </w:r>
            <w:r>
              <w:rPr>
                <w:rFonts w:cs="SutonnyMJ" w:ascii="SutonnyMJ" w:hAnsi="SutonnyMJ"/>
              </w:rPr>
              <w:t>x Pvlx K¬ve, fvjyKv, gqgbwmsn|g-08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I‡Rvqvb mwgwZ,ebKzqv, fvjyKv, gqgbwmsn,g-07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¨vgjx K¬ve, SvjcvRv, fvjyKv, gqgbwmsn| g-02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qsóvi, WvKvwZqv, fvjyKv, gqgbwmsn,g-04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iw`qv eûgyLx mgvRKj¨vY mwgwZ, fvjyKv,g-02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wk›`v mgvRKj¨vY msN, fvjyKv, gqgbwmsn, g-0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iv‡Wvev Pvlx K¬ve, fiv‡Wvev, fvjyKv| g-20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vKvwZqv webœixcvov mgvRKj¨vY hye mwgwZ, fvjyKv, gqgbwmsn,g-02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j~Kv Dbœqb mwgwZfvjyKv, gqgbwmsn, g-03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‡mbcyi Dbœqb mwgwZ,fvjyKv, gqgbwmsn| g-03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sN,fvjyKv, gqgbwmsn| g-036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SutonnyMJ" w:ascii="SutonnyMJ" w:hAnsi="SutonnyMJ"/>
        </w:rPr>
        <w:t>-41</w:t>
      </w:r>
      <w:r>
        <w:rPr/>
        <w:t>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MvRvb RbKj¨vY mwgwZ,fvjyKv, gqgbwmsn|g-0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jøve Av`k© K…lK mwgwZ, fvjyKv, gqgbwmsn, g-02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iv‡Wvev K…lK mwgwZ, fvjyKv, gqgbwmsn, g-99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Y©cvov cjøx  Dbœqb ms¯’v, fvjyKv, gqgbwmsn|g-03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s‡kiKzj RbKj¨vY mwgwZ, fvjyKv, gqgbwmsn| g-03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eyR mwgwZ, bviv½x, fvjyKv, gqgbwmsn| g-03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uv`Zviv mgvRKj¨vY msN, fvjyKv, gqgbwmsn| g-01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vKvwZqv ZiæY msN, fvjyKv, gqgbwmsn| g-04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ivjv mwgwZ, fvjyKv, gqgbwmsn| g-04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xZcyi mgvRKj¨vY mwgwZ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vÄvix mvwnZ¨ I mvs¯‹…wZK msN, fvjyKv, gqgbwmsn| g-00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iKv mgvRKj¨vY mwgwZ,fvjyKv, gqgbwmsn| g-01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Rjv K¬ve, fvjyKv, gqgbwmsn| g-0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Ûvi RbKj¨vY mwgwZ, fvjyKv, gqgbwmsn| g-02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`qb msN, fvjyKv, gqgbwmsn| g-02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mwgwZ, fvjyKv, gqgbwmsn| g-03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jZvb msN, fvjyKv, gqgbwmsn| g-03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vovMuvI beviæb mgvRKj¨vY msN, fvjyKv, gqgbwmsn| g-04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cvewjK jvB‡eªix K¬ve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Kj¨vY µxov I mvs¯‹…wZK msN, fvjyKv, gqgbwmsn|g-04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we eûgyLx mgvRKj¨vY mwgwZ, fvjyKv, gqgbwmsn|g-04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jvKv RbKj¨vY mwgwZ,fvjyKv, gqgbwmsn| g-05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biæ× msN, fvjyKv, gqgbwmsn| g-05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iv‡Wvev RbZv msN, fvjyKv, gqgbwmsn| g-05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wkj K_vKwj mgvRKj¨vY mwgwZ, fvjyKv, gqgbwmsn, g-05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dZve ¯§„wZ msm`, fvjyKv, gqgbwmsn| g-05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,G,we mgvR Kj¨vY mwgwZ, fiv‡Wvev, fvjyKv, gqgbwmsn| g-05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KZv msN, AvsMviMvov, fvjyKv, gqgbwmsn|g-05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e©vi bvU¨ msN, WvKvwZqv, fvjyKv, gqgbwmsn| g-05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KZv mgvRKj¨vY ms¯’v,avgïi, fvjyKv, gqgbwmsn| g-05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 Kj¨vY mwgwZ, avgïi, fvjyKv, gqgbwmsn|, g-05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‡`cyiæov AMÖbx mgvRKj¨vY hye msN, fvjyKv, gqgbwmsn|g-05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be©vb bvU¨ ms¯’v, WvKvwZqv, fvjyKv, gqgbwmsn| g-05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wjøKevox  BDwbqb `wi`ª Kj¨vY ms¯’v, gwjøKevox, fvjyKv, gqgbwmsn| g-05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Kj¨vY mwgwZ, ZvgvU, fvjyKv, gqgbwmsn| g-06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wgiw`qv ga¨cvov mgvRKj¨vY mwgwZ, fvjyKv, gqgbwmsn| g-06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Zv K¬ve, AvsMviMvov, fvjyKv, gqgbwmsn| g-016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jwšÍKv bvU¨ msN, fvjyKv, gqgbwmsn| g-06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ZvgvU hye msN, ZvgvU, fvjyKv, gqgbwmsn, g-06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 cÖMwZ msm`, kvwšÍMÄ, fvjyKv, gqgbwmsn| g-06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vw›`qv eûgyLx mgvRKj¨vY mwgwZ, ivw›`qv, fvjyKv, gqgbwmsn| g-06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iæbxqv w`kvix msN, weiæbxqv, fvjyKv, gqgbwmsn|g-06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 Dbœqb eûgyLx mwgwZ, gwjøKevox, fvjyKv, gqgbwmsn| g-09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æivj †W‡fc‡g›U mvwf©m (AviwWGm), fvjyKv, gqgbwmsn| g-09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¨ Dbœqb ms¯’v, KvBPvb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s¯’v, axZcyi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ewjK Dbœqb ms¯’v (wcwWGm),fiv‡Wvev, fvjyKv, gqgbwmsn|g-010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ms¯’v, D_yiv, fvjyKv, gqgbwmsn|g-010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mvgvwRK Dbœqb ms¯’v, nweievox, fvjyK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Dbœqb Kg©m~Px (GmwWwc), fvjyKv, fvjyKv, gqgbwmsn| g-0112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2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kv evšÍevqb ms¯’v (Avevm), †g`yqvix, fvjyKv, gqgbwmsn|g-011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Zv mvgvwRK ms¯’v(GmGmI), fvjyKv, gqgbwmsn| g-011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_vKwj mgvRKj¨vY mwgwZ, evwkj, fvjyKv, gqgbwmsn, g-05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Szix beRvMib K¬ve, wbSzix, fvjyKv, gqgbwmsn|g-011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 Kj¨vY mwgwZ,nvwjDov, wKmgZ ebMÖvg, bv›`vBj, gqgbwmsn|g-0190, ZvwiL t 24/08/19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hye Kj¨vY mwgwZ, MÖvgt-gymyjøx, †cvt-gymjøx, bv›`vBj, gqgbwmsn| g-0201, ZvwiL t 1/4/19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wgwZ, MÖvg+Lviæqv, bv›`vBj, gqgbwmsn| g-0382, ZvwiL t 26/11/19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eyR msN, MÖvgt-Kvw`icyi, †cvt-Kvgvjcyi,bv›`vBj, gqgbwmsn|g-0427, ZvwiL t 09/03/19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 wn‡jøvj kªwgK Kj¨vY mwgwZ,‡g‡i½v,evicvov,bv›`vBj,gqgbwmsn| g-0523, ZvwiLt 28/05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Kj¨vY ms¯’v,MÖvgt-g‡nlKzov, †cvt-g‡nlKzov,bv›`vBj, gqgbwmsn|,g-0725, ZvwiL t 12/02/19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j‰Zj ebMÖvg RbKj¨vY mwgwZ, †cvt-g‡nlKzov,bv›`vBj, gqgbwmsn|g-0850, ZvwiL t 24/02/19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w¶Y evwjqvcvov hye Kj¨vY mwgwZ,MÖvgt-evwjqvcvov, bv›`vBj gqgbwmsn| g-0868, ZvwiL t 09/09/19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a¨ evkvwU Av`k© mgvRKj¨vb mwgwZ,evkvwU,LvgviMvuI,bv›`vBj, gqgbwmsn|g-0915, ZvwiL t 23/06/19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B fvB wi·v kªwgK mgvRKj¨vY mwgwZ,D`s gaycyi, wmsiBj,bv›`vBj, gqgbwmsn|g-0955, ZvwiL t 06/11/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be †mev ms¯’v,MÖvgt-aiMvuI evRvi, †cvt-aiMvuI,bv›`vBj, gqgbwmsn|g-0963, ZvwiL t 11/02/19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vwi`ª we‡gvPb Ges mvgvwRK Dbœqb ms¯’v, Kvbvivgcyi, ‡gvqv‡¾gcyi,bv›`vBj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Zxq ZiæY msN,MÖvg- PiwbLjv, †cvt-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mvs¯‹…wZK msm`,MÖvg + †cvt- Ck¦iMÄ,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jb msN,MÖvg- ‡mvnvMx, †cvt- ‡mvnvMx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 Kj¨vY mwgwZ,MÖvg- bvDix, †cvt- ZvRcy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ªÛÝ K¬ve,MÖvg +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Vvievox mgvRKj¨vY msN,MÖvg + †cvt- AvVvievox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PZvjx hye msm`,MÖvg-wbRZzj›`i, †cvt- Bmjvgcyi, Ck¦iMÄ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g,wm,wc hye msN,MÖvg + †cvt- gwiPviP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uvkvUx mgvR Kj¨vY mwgwZ,MÖvg- euvkvUx, †cvt- RvwUqv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saby cjøx RvMiYx msN,MÖvg- bkwZ evRvi, †cvt-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be©vY hye msN,MÖvg +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cjv hye msN,MÖvg-†Mvjøv Rqcyi, †cvt- PiwR_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wilv GKZv hye Kj¨vY mwgwZ,MÖvg- mwilv, †cvt- g‡nkcy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`k© cjøx Dbœqb ms¯’v,MÖvg + †cvt- gwiPviPi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i·vPvjK Kj¨vY mwgwZ,MÖvg- Pi‡nv‡mbcyi,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t¯’ wkï‡`i cybe©vmb ms¯’v,MÖvg- avg`x,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k¦iMÄ kªgRxwe Kj¨vY mwgwZ,MÖvg + †cvt-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Dbœqb ms¯’ (AviwWI) MÖvg-gvwSqvKvw›`, †cvt-Bmjvgcyi 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ecyi mZZv hye mwgwZ,MÖvg- wkecyi, †cvt- DPvwLjv,Ck¦iMÄ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gyKyj †dŠR, gnvivRv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hye Kj¨vY †evW, 174 Av, †K, wgkb,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 wdwR‡Kj †Uªwbs Bwbw÷wUDU, †mno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ZZv hye msN, wWwe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 ¸`vg mgvR Kj¨vY mwgwZ, 125, Iqvi nvDm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 msN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n` ¯§„wZ AsMb, K‡jR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mgvR Kj¨vY mwgwZ, mvi`v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kxj mgvRKj¨vY mwgwZ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wgwZ, MjMÛ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eûgyLx mgvRKj¨vY mwgwZ, mvi`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Y mwgwZ, wm.†K. †Nvl †ivW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Kj¨vY mwgwZ, wm‡K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 Avj-dvjvn †mvmvBwU, AvKz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¯Ínviv cybe©vmb mgvRKj¨Y mwgwZ,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3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x cwievi ms¯’v, gvmKv›`v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`¨yr Dbœqb †evW, KvPvix NvU,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qvLvjx mwgwZ,  ‡÷lb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jevwU© B›Uvib¨vkbvj, Bbw÷wUDkb, eviKvDwÝj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wKjve mgvRKj¨vY mwgwZ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vK…Z cwievi Kj¨vY mwgwZ, K…wl wek¦we`¨vjq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gyLx mgvRKj¨vY mwgwZ, bIgnj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zjcyi mgvRKj¨vY mwgwZ, AvKzqv, †PŠov½xi †gvo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zqv Pvu` gyLx mgvRKj¨vY mwgwZ, AvKz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hye mwgwZ, evDÛvix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†gjv †MvjKx evox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Z eûgyLx mgvRKj¨vY mwgwZ, †Wvjvw`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KvuPvgvj e¨emvqx mwgwZ, †gQzqv evRv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wdkvwiR Mª¨vRy‡qU G‡mvwm‡qkb, grm¨ feb evK…we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Zviv mgvRKj¨vY mwgwZ, AvKzq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e‡qR K¬ve, AvKzqv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MÖvg Wv±vi mwgwZ, gnvivRv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^lx Pµ, wm, †K, †Nvl,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eixqv I‡qj †dqvi Uªv÷, wm, †K, †Nvl,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wgwZ, K‡jR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qgbwmsn ivRei mK mwgwZ, bvUK Ni †jb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mv‡ne D‡g` Avjx msm`, KvjxksKi ¸n †ivW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 m`i Awdmvm© K¬ve, m`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nwZ hye Kj¨vY cwil` 44, _vbvi Nv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Kj¨vY ms¯’v, gvmKv›`v, gqgbwmsn 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Uv‡gvevBj IqvK©mc †gKvwbK mwgwZ, evwZi Kj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f `¨v Bqvs †MvjvcRvb ‡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yw³‡hv×v cj</w:t>
            </w:r>
            <w:r>
              <w:rPr/>
              <w:softHyphen/>
            </w:r>
            <w:r>
              <w:rPr>
                <w:rFonts w:cs="SutonnyMJ" w:ascii="SutonnyMJ" w:hAnsi="SutonnyMJ"/>
              </w:rPr>
              <w:t>x Dbœqb eûgyLx mK mwgwZ, Ckvb PµeZx©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Wªj Dbœqb ms¯’v, fvwUKvk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f©m di AvIqvi †mvmvBwU, 193, Avi †K wgkb †ivW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gvjv msMVb, mvi`v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vjx msN, †MvnvBj Kvw›`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B‡Kv‡bvwgK †W‡fjc‡g›U, 114/G, evNgviv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kÖæwZ RbKj¨vY ms¯’v †MvnvBj Kw›`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†W‡fjc‡g›U AM©vbvB‡Rkb, 12/M, †MvjKx evox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mgvRKj¨vY ms¯’v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I A_©‰bwZK ctDt †K›`ª, ivgevey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†W‡fjc‡g›U AM©vbvB‡Rkb, wÎkvj KvRxi wkgjv 29, ivg evey †ivW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Av_©-mvgvwRK, mvsK…wZK ms¯’v, †Rjv ¯^yj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Ô‡emÕ evsjv‡`wk G‡m¤^jx Ae ‡÷U Bwb&amp;Rwbqvi, mvi` †Nvl †ivW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Î‡Kvbv mwgwZ, wm‡K †evm †ivW, gqgbwmsn, g-0997, Zvs-15/1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Awfivg hye K¬ve, MÖvg eifiv,†cvt imyjcyi, MdiMvuI 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ˆkevj msN, MÖvg wWwMÖf~wg, †cvt- Dw¯’, MdiMvuI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x mgvR Dbœqb ms¯’v, wkeMÄ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 Dbœqb ms¯’v, MÖvg I †cvt gyL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xeb Dbœqb ms¯’v MÖvg I †cvt gyL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Zvd †Mvj›`vR I‡qj‡dqvi Uªvó, MÖvg ev¸qv, MdiMvuI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 xml:space="preserve">mvwmI B‡KvbwgK Gbfvib‡g›U †ewmK GWfvÝ‡g›U KwgwU (†meK) MÖvgt gvLj, </w:t>
            </w:r>
            <w:r>
              <w:rPr>
                <w:rFonts w:cs="SutonnyMJ" w:ascii="SutonnyMJ" w:hAnsi="SutonnyMJ"/>
              </w:rPr>
              <w:t>MdiMvuI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R.wc.hye msN MÖvgt evwjcvov, †cvt cvMjv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Kzk©vcyi cjøx †mev msN, MÖvg Kzk©vcyi, KvVvjxwWsMv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4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cjøx Dbœqb (BevB) mgvRKj¨vb ms¯’v,MÖvg I †cvt wkeMÄ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Avj Avwgb cjøx Db</w:t>
            </w:r>
            <w:r>
              <w:rPr>
                <w:rFonts w:cs="SutonnyMJ" w:ascii="SutonnyMJ" w:hAnsi="SutonnyMJ"/>
              </w:rPr>
              <w:t>œ</w:t>
            </w:r>
            <w:r>
              <w:rPr>
                <w:rFonts w:cs="Arial" w:ascii="SutonnyMJ" w:hAnsi="SutonnyMJ"/>
              </w:rPr>
              <w:t>qb mwgwZ M</w:t>
            </w:r>
            <w:r>
              <w:rPr>
                <w:rFonts w:cs="SutonnyMJ" w:ascii="SutonnyMJ" w:hAnsi="SutonnyMJ"/>
              </w:rPr>
              <w:t>Ö</w:t>
            </w:r>
            <w:r>
              <w:rPr>
                <w:rFonts w:cs="Arial" w:ascii="SutonnyMJ" w:hAnsi="SutonnyMJ"/>
              </w:rPr>
              <w:t xml:space="preserve">vg I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Arial" w:ascii="SutonnyMJ" w:hAnsi="SutonnyMJ"/>
              </w:rPr>
              <w:t>cvt imyjcyi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PiKvgvwiqv fvwUcvov mgvRKj¨vb mwgwZ,MÖvgt PiKvgvwiqv, †cvt ajv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msN, MÖvg+‡cv:-RqaiLvjx,</w:t>
            </w:r>
            <w:r>
              <w:rPr>
                <w:rFonts w:cs="Arial" w:ascii="SutonnyMJ" w:hAnsi="SutonnyMJ"/>
              </w:rPr>
              <w:t xml:space="preserve"> MdiMvu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UvDb K¬ve MdiMvuI, gqgbwmsn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bvUKNi mgvRKj¨vb mwgwZ, MÖvg I †cvt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PigQj›` RbKj¨vb mwgwZ,MÖvg I †cvt PigQj›`, MdiMvuI, gqg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beviæb msN MÖvg, cvuPcvB, †cvt  `yMvwQqv,MdiMvuI, gqgbwmsn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okxcvov RbKj¨vb mwgwZ,MÖvgt cokxcvov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MÖMvgx msN MÖvgt wQcvb, †cvt `yMvwQqv, MdiMvuI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DjøvKv mgvRKj¨vb mwgwZ, MÖvgt †Lv`ve·cyi, †cvt KvVvjx wWsMv.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mywUqv mgvRKj¨vb mwgwZ, MÖvgt evmywUqv, †cvt gwniLviæq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hye msN, MÖvg gvLj Kvj`vBi, †cvt wb¸qvi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KZv mgvR Kj¨vb mwgwZ, MÖvgt Qqvbx, †cvt imyjcyi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njyj mgvRKj¨vb mwgwZ, MÖvgt gnjyj, †cvt Dw¯’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jvk mgvR‡mev msN, MÖvg cyLywi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vabv msN, MÖvgt cokxcvov, †cvt `yMvwQ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PiAvjMx ga¨cvov hye mgvRKj¨vb mwgwZ,MÖvgt PiAvjMx, †cvt PigQj›`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‡qj hye Kj¨vb ms¯’v, MÖvg I †cvt Kvw›`cvo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~h©‡mbv mgvRKj¨vb ms¯’v, MÖvgt I †cvt PigQj›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xicvov Av`k© mgvRKj¨vb mwgwZ, MÖvgt gxicvo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~h©gyLx msN, MÖvgt †ejve, †cvt gyL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gZvjx msN, MÖvgt I †cvt cvuPz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Lx mgvRKj¨vY mwgwZ, MÖvg I †cvt gyLx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MwZ msN, MÖvgt hkiv, †cvt wkeMÄ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fvZx mgvRKj¨vY mwgwZ, MÖvgt Qqvbx imyjcyi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iKmvPvjK, mgvR‡mev ms¯’v, MÖvgt I †cvt MdiMvuI, gqgbwmsn|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¸qv hye mgvRKj¨vb mwgwZ, MÖvgt ev¸qv, †cvt MdiMvuI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 xml:space="preserve">¯^í Qvwcjv K…wl I mgvRKj¨vb mwgwZ, MÖvgt ¯^íQvwcjv, †cvt eviBnvwU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kvix mgvRKj¨vb ms¯’v, MÖvgt PvBievoxqv, †cvt gkvLvjx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oeovB Ziæb msN, MÖvgt eoeovB, †cvt KvIivB`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Aet ˆmwbK mgvR‡mev ms¯’v, MÖvg I †cvt gkvLvj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Ziæb mwgwZ, MÖvgt eifiv, †cvt imyjcyi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LjMvuI Ziæ½ msm`, MÖvgt wLjMvuI, ‡cvt Dw¯’, MdiMvuI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k©vcyi RvMiæb mwgwZ, MÖvgt Kzk©vcyi, †cvt KvVvjx wWsM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w¶Y MdiMvuI Aet †mbv Kj¨vY msN, MÖvg I †cvt jvgKvBb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Avey mvBw`qv Bmjvwgqv I‡qj †Kqvi Uªvó, MÖvgt I †cvt mv`y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Î‡gvnbx hye cwil`, MÖvgt myZviPvcyi, †cvt PvKzqv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IivB` M‡qkcyi fvlvb mgvRKj¨vb mwgwZ, MÖvgt M‡qkcyi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a¨ wb¸qvix RbZv mgvRKj¨vb msN, MÖvgt ga¨wb¸qvix, ‡cvt wb¸qvix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IivB` M‡qkcyi fvlvb mgvRKj¨vb mwgwZ, MÖvgt M‡qkcyi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Mibx msN, MÖvgt M‡qkcyi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`w¶Y jvgKvBb RvMibx K¬ve, MÖvg I †cvt jvgKvBb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viæY K¬ve, MÖvg I †cvt jvgKvBb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hye HK¨ cwil`, MÖvgt ebMÖvg, †cvt KvIivB`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Övgxb `vwi`ª Kj¨vY ms¯’v, MÖvgt evMevox, †cvt gvBRevox, MdiMvu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Kj¨vY ms¯’v, MÖvgt LviæqveovBj,‡cvt cvuPzq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Qvqv mgvRKj¨vY mwgwZ, MÖvg I †cvt ivIb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Mjv cÖfvZx msN, MÖvg I †cvt cvMjv, MdiMvu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‡kvi mgvRKj¨vY mwgwZ, MÖvgt PiAvjMx bqvcvov, MdiMvuI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5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wnl‡jwU mvaviY cvVvMvi,MÖvgt gwnl‡jwU, †cvt gvRivKzov, 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xgvwšÍKv mgvR Dbœqb wms¯’v,MÖvgt gwbKzov, †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Yx evûgyLx mgvR Kj¨vY mwgwZ,MÖvgt bovBj, †cvt Kzgywiqv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eyR msN,MÖvgt DËiLiqvKzwo, †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wUKcvov mvgvR Kj¨vY mwgwZ,MÖvgt †fwKcvov, †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ivK mgvRKj¨vY mwgwZ,MÖvgt MvwRiwfUv, †cvt MvwRiwfUv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eµgcyi mgvRKj¨vY mwgwZ,MÖvgt+‡cvt nvjyqvNvU,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/>
            </w:pPr>
            <w:r>
              <w:rPr>
                <w:rFonts w:cs="SutonnyMJ" w:ascii="SutonnyMJ" w:hAnsi="SutonnyMJ"/>
              </w:rPr>
              <w:t>cwðg †MveviKzov hye msNGÛ gyKzj K¬ve,MÖvgt †MveqvKzov, †cvt nvjyqvNvU, gqgbwmsn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øx Dbœqb msm`,MÖvg+‡cv:-c`yievox, gy³vMvQv, gqgbwmsn, †iwR bs-g-708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wgwZ, e‡›`v‡Mvqvjxqv, †cv:-ebevsjv, gy³vMvQv, gqgbwmsn, †iwR bs-g-729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, MÖvg-NvUzwi, †cv:-c`yievwo,gy³vMvQv, gqgbwmsn, †iwR bs-g-10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`,gÛj‡mb,‡cv:-ebevsjv, gy³vMvQv, gqgbwmsn, †iwR bs-g-21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nvox msN, ‰mq`cvov, †cv:-‡PPzqvevRvi,gy³vMvQv, gqgbwmsn, †iwR bs-g-17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, ‰mq`cvov, †cv:-‡MvMjUzjv, gy³vMvQv, gqgbwmsn, †iwR bs-g-267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wgwZ,LyKwkqv, ‡cv:-gbZjvnvU, gy³vMvQv, gqgbwmsn, †iwR bs-g-318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333333"/>
              </w:rPr>
              <w:t>be D`qb msm`,</w:t>
            </w:r>
            <w:r>
              <w:rPr>
                <w:rFonts w:cs="SutonnyMJ" w:ascii="SutonnyMJ" w:hAnsi="SutonnyMJ"/>
              </w:rPr>
              <w:t xml:space="preserve"> MÖvg+‡cv:-ebevsjv, gy³vMvQv, gqgbwmsn, †iwR bs-g-51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v`evox gvb‡Kvb mgvR‡mev mwgwZ, c`yievwo, gy³vMvQv, gqgbwmsn, †iwR bs-g-0510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jv be RvMiY mwgwZ, MÖvg+‡cv:-wkgjv, gy³vMvQv, gqgbwmsn, †iwR bs-g-0546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ªvBU óvi K¬ve, ‡MvovkvBj, eUZjvevRvi, gy³vMvQv, gqgbwmsn, †iwR bs-g-06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waZzqv cjøx Dbœqb msm`, wkgjv, gy³vMvQv, gqgbwmsn, †iwR bs-g-0633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jvkx mvs¯‹…wZK msN, MÖvg+‡cv:-‡PPzqvevRvi, gy³vMvQv, gqgbwmsn, †iwR bs-g-063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myeb©wLjv mZZv hye msN, ‡gvMjUzjv, gy³vMvQv, gqgbwmsn, †iwR bs-g-065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gyRvwU Gjvnx mgvR Kj¨vY mwgwZ, gy³vMvQv, gqgbwmsn, †iwR bs-g-066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ZKvB cÖMwZ msm`, SbKvevRvi, gy³vMvQv, gqgbwmsn, †iwR bs-g-0163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VeIjv evRvi e¨emvqx Kj¨vY mwgwZ, gy³vMvQv, gqgbwmsn, †iwR bs-g-0665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kZ`j mgvR‡mev K¬ve, mÎvwkqv, †cv:-gbZjv, gy³vMvQv, gqgbwmsn, †iwR bs-g-0681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Ziæb mgvRKj¨vY msN, MÖvg-KzgviMvZv, †cv:- gbZjvnvU, gy³vMvQv, gqgbwmsn, †iwR bs-g-0739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Dbœqb mwgwZ, b›`xevwo †cŠimfv, gy³vMvQv, gqgbwmsn, †iwR bs-g-0747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µxov I mgvR Kj¨vY msN, MÖvg-nwicyi‡`Djx, †cv:-nvq`icyi, gy³vMvQv, gqgbwmsn, †iwR bs-g-0764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G‡mvwm‡qkb di wi‡mvm© †W‡fjc‡g›U GÛ B‡KvbwgK g¨v‡bR‡g›U,gy³vMvQv,gqgbwmsn,†iwR bs-g-0816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mgwš^Z m¤cÖmvwiZ MÖvgxY mvgvwRK ms¯’v, MÖvg-‡PŠNywiqv, †cv:-‡NvMv, gy³vMvQv, gqgbwmsn, †iwR bs-g-0828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RvMªZ hye msN, MÖvg-Kzwocvov, †cv:-‡PPzqvevRvi, gy³vMvQv, gqgbwmsn, †iwR bs-g-0832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beRvMiY msm`, MÖvg+‡cv:-SbKvevRvi, gy³vMvQv, gqgbwmsn, †iwR bs-g-07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Uz-÷vi K¬ve, MÖvg-‡Mvwe›`cyi, †cv:-SbKvevRvi, gy³vMvQv, gqgbwmsn, †iwR bs-g-08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KvwiMwi mnvqZv †K›`ª, evNgviv, †PPzqvevRvi, gy³vMvQv, gqgbwmsn, †iwR bs-g-08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wccyjm †W‡fjc‡g›U Ai†MbvB‡Rkb, gy³vMvQv, gqgbwmsn, †iwR bs-g-08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iæivj †W‡fjc‡g›U, Pvwicvov, MveZjxevRvi, gy³vMvQv, gqgbwmsn, †iwR bs-g-09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KzPvco RbKj¨vY ms¯’v, ‡PPzqvevRvi, gy³vMvQv, gqgbwmsn, †iwR bs-g-09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µxov mvs¯‹„wZK I Kj¨vY ms¯’v, gy³vMvQv, gqgbwmsn, †iwR bs-g-09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v‡`cveBRvb GKZv hye Dbœqb K¬ve, ‡cv:-eUZjvevRvi, gy³vMvQv, gqgbwmsn, †iwR bs-g-010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mgvR cÖMwZ †K›`ª, ZvivwUcwðgcvov, dwKiMÄevRvi, gy³vMvQv, gqgbwmsn, †iwR bs-g-010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ûg~Lx MÖvgxb mvgvwRK Dbœqb msMVb, ‡gBb‡ivW, gy³vMvQv, gqgbwmsn, †iwR bs-g-011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ÖZ¨vkv dD‡Ûkb, MÖvg-dzjevwoqv †ivW, gy³vMvQv, gqgbwmsn, †iwR bs-g-011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qvm dvD‡Ûkb, MÖvg-eownm¨vevRvi, gy³vMvQv, gqgbwmsn, †iwR bs-g-011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d.wW.Gm.cwievi Dbœqb ms¯’v, MÖvg-b›`xevwo, gy³vMvQv, gqgbwmsn, †iwR bs-g-011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bvMwiK Dbœqb ms¯’v(†R.Gb.Gm), MÖvg-iNybv_cyi, †cv:-‡gvMjUzjv, gy³vMvQv, gqgbwmsn, †iwR bs-g-011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Dbœqb ms¯’v, MÖvg-gwnlZviv,‡cv:-ebevsjv, gy³vMvQv, gqgbwmsn, †iwR bs-g-012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jøx dvD‡Ûkb, MÖvg-Kvjxevwo, †cv;ÑMveZjx, gy³vMvQv, gqgbwmsn, †iwR bs-g-013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óv mgvR Kj¨vY ms¯’v, MÖvg+‡cv:- Rq`v, gy³vMvQv, gqgbwmsn, †iwR bs-g-013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cwiKíbv hye mgvR Kj¨vY dvD‡Ûkb, MÖvg-b›`xevox, gy³vMvQv, gqgbwmsn, †iwR bs-g-0139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6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5" w:hanging="0"/>
              <w:rPr/>
            </w:pPr>
            <w:r>
              <w:rPr>
                <w:rFonts w:cs="SutonnyMJ" w:ascii="SutonnyMJ" w:hAnsi="SutonnyMJ"/>
              </w:rPr>
              <w:t>eûgyLx cjøx Dbœqb ms¯’v, MÖvg-gwbivgevox, gy³vMvQv, gqgbwmsn, †iwR bs-g-014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Dbœqb mwgwZ, MÖvg- myZvi cvov, WvK- AvRgcyi, dzjcyi, gqgbwmsn| ‡iwRtbs- g 02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icvov mgvR Kj¨vY mwgwZ, MÖvg- Picvov, WvK- dzjcyi, gqgbwmsn| ‡iwRtbs-g 2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¾j msN, MÖvg-XvwKiKv›`v, WvK-evwjLuv evRvi,dzjcyi, gqgbwmsn| ‡iwRtbs-g 4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wZKzov eûg~Lx mgvR Kj¨vYmwgwZ,evwZKzov, WvK-mvbyiv,dzjcyi, gqgbwmsn| ‡iwRtbs-g 4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g½j mwgwZ, MÖvg-gvaecyi, WvK-mvbyiv,dzjcyi, gqgbwmsn| ‡iwRtbs-g 4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KPi mgvR Kj¨vY mwgwZ, MÖvg-KvKPi, WvK- wLPv, dzjcyi, gqgbwmsn| ‡iwRtbs-g 4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yjeyj K¬ve, MÖvg+WvK-ZvivKv›`v, dzjcyi, gqgbwmsn| ‡iwRtbs-g 4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`D grm¨ Rxwe mgvR Kj¨vY mwgwZ, MÖvg-w`D, WvK-dzjcyi, gqgbwmsn| ‡iwRtbs-g 4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gvR Kj¨vY mwgwZ, MÖvg-nvmbcyi, WvK-be evwj‡Rvwi, dzjcyi, gqgbwmsn| ‡iwRtbs-g 4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D mgvR Kj¨vY mwgwZ, MÖvg-w`D, WvK-dzjcyi, gqgbwmsn| ‡iwRtbs-g 495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,wR RbKj¨vY mwgwZ, MÖvg-ev‡Naiv,dzjcyi, gqgbwmsn|  ‡iwRtbs-g 5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BPvcyi iƒcvjx msN, MÖvg- KvBPvcyi, WvK- kvwjqv,dzjcyi, gqgbwmsn| ‡iwRtbs-g 5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`ªvKv›`v mgvR Kj¨vY mwgwZ, MÖvg + WvK- ev`ªvKv›`v,dzjcyi, gqgbwmsn| ‡iwRtbs-g 5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`D eûgyLx mgvR Kj¨vY mwgwZ, MÖvg- w`D, WvK- dzjcyi,dzjcyi, gqgbwmsn| ‡iwRtbs-g 5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Sqvjx wi·v PvjK mwgwZ,MÖvg+‡cv:-gvwSqvjx, dyjcyi, gqkbwms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gviMuvI hye mgvR Kj¨vY mwgwZ, MÖvg+‡cv:†eiæqvevRvi,dzjcyi, gqgbwmsn| ‡iwRtbs-g 5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nviv½v kªwgK K…lK mgvR Kj¨vY, mwgwZ ,MÖvg-wenviv½v, WvK- iƒcmx dzjcyi, gqgbwmsn| ‡iwRtbs-g 551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 Kj¨vY ms¯’v, MÖvg- ivgf`ªcyi, WvK-‡MvqvWv½v,dzjcyi, gqgbwmsn| ‡iwRtbs-g 5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qvix iƒcvjxx msN, MÖvg + WvK- cqvix,dzjcyi, gqgbwmsn|  ‡iwRtbs-g 597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a¨ wKmgZ †`Ijv kªwgK Kj¨vY mwgwZ, wKmgZ †`Ijv, evnv`yicyi,dzjcyi, gqgbwmsn| ‡iwRtbs- g  5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BPvcyi eûgyLx mgvR Kj¨vY mwgwZ, MÖvg+WvK-KvBPvcyi,dzjcyi, gqgbwmsn| ‡iwRtbs-g 7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ªwgK mgvR Kj¨vY mwgwZ, MÖvg + WvK- †MvqvWv½v,dzjcyi, gqgbwmsn| ‡iwRtbs-g 6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mivR K¬ve, MÖvg + WvK- gaycyi,dzjcyi, gqgbwmsn| ‡iwRtbs-g 7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jx hye msN, MÖvg- KvwkMÄ, WvK- wLPv,dzjcyi, gqgbwmsn| ‡iwRtbs-g 719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msN, MÖvg + WvK- evÆv fvUcvov,dzjcyi, gqgbwmsn| ‡iwRtbs-g 7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‡ivqv AMÖ`yZ mgvR Kj¨vY mwgwZ, MÖvg- Rv‡ivqv, WvK-ivgbv_ cyi, dzjcyi, gqgbwmsn| ‡iwRtbs-g 7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ÜvZviv, MÖvg + WvK- KvKbx, dzjcyi, gqgbwmsn| ‡iwRtbs-g 7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 †mev fvB fvB K¬ve,MÖvg + WvK- ewMi cvov,dzjcyi, gqgbwmsn| ‡iwRtbs-g 7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hye msN,MÖvg + WvK- mvbyiv ,dzjcyi, gqgbwmsn|‡iwRtbs-g 7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qvix ‡bŠ‡Rvqvb gRwjk ,MÖvg + WvK- cqvix ,dzjcyi, gqgbwmsn| ‡iwRtbs-g 7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Z¨vkv mgvR Kj¨vY ms¯’v, MÖvg + WvK- Zvj`xNx, dzjcyi, gqgbwmsn| ‡iwRtbs-g 7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Ëi mÂzi mgvR Kj¨vY mwgwZ ,MÖvg- DËi mÂzi, WvK- dzjcyi, dzjcyi, gqgbwmsn|‡iwRtbs-g 8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vlx Kj¨vY K¬ve, MÖvg- myewjqv cvov, WvK- wLPv, dzjcyi, gqgbwmsn| ‡iwRtbs-g 8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-cy®ú, MÖvg+WvK-Qbaiv, dzjcyi, gqgbwmsn| ‡iwRtbs-g 8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`k© mgvR Kj¨vY mwgwZ,MÖvg + WvK- Kvgvwiqv, dzjcyi, gqgbwmsn| ‡iwRtbs-g 8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~h©‡mbv Rb Kj¨vY K¬ve,MÖvg + WvK- evwjqv, dzjcyi, gqgbwmsn| ‡iwRtbs-g 8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BwWqvj e‡qR K¬ve,MÖvg + WvK- evÆv fvUcvov, dzjcyi, gqgbwmsn| ‡iwRtbs-g 8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vwbnwi ev¸Üv mgvR Kj¨vY mwgwZ,MÖvg- cvwbnwi, WvK- KvKbx,dzjcyi, gqgbwmsn| ‡iwRtbs-g 8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Kvwgqv eûgyLx D`qb mwgwZ,MÖvg- †gvKvwgqv, WvK- dzjcyi,dzjcyi, gqgbwmsn| ‡iwRtbs-g 9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ms‡nk¦i BDwbqb QvÎ Kj¨vY ,msMVb,MÖvg + WvK- `bvi wfUv,dzjcyi, gqgbwmsn| ‡iwRtbs-g 9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Kvwgqv beRvZ DÏvg msN,MÖvg- †gvKvwgqv, WvK- cyjcyi,dzjcyi, gqgbwmsn| ‡iwRtbs-g 9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Ëib mgvR Kj¨vY K¬ve, MÖvg- †QvUmybB, WvK- evnv`yicyi,dzjcyi, gqgbwmsn| ‡iwRtbs-g 9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mjvwgK mgvR Kj¨vY mwgwZ, MÖvg- AvgyqvKv›`v evRvi, WvK- dzjcyidzjcyi, gqgbwmsn| ‡iwRtbs-g 9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ms¯’v,MÖvg + WvK- Kvgvwiqv, dzjcyi, gqgbwmsn| ‡iwRtbs-g 8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hye msN,MÖvg + WvK- ZvivKv›`v,dzjcyi, gqgbwmsn| ‡iwRtbs-g 9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e©vi mgvR Kj¨vY mwgwZ,MÖvg- Bgv`cyi, WvK- KvZzjx,dzjcyi, gqgbwmsn| ‡iwRtbs-g 9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wngMÄ mgvR Kj¨vY K¬ve,MÖvg + WvK- iwngMÄ,dzjcyi, gqgbwmsn| ‡iwRtbs-g 9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gv`cyi m~h©‡mbv mgvR Kj¨vY K¬ve,MÖvg- Bgv`cyi, WvK- KvZzjx,dzjcyi, gqgbwmsn|‡iwRtbs-g 9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‡KvbwgK †mvm¨vj †Wf‡jc‡g›U,dvD‡Ûkb,MÖvg + WvK- evnv`yicyi,dzjcyi, gqgbwmsn| ‡iwRtbs-g 108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7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m.wW. dvD‡Ûkb,ZvivKv›`v evRvi,dzjcyi, gqgbwmsn| ‡iwRtbs-g 11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sjv‡`k cjøx Dbœqb I mgvR †mev ms¯’v, MÖvg+WvK-KvKbx, dzjcyi, gqgbwmsn|  ‡iwRtbs-g 11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w›U‡MÖ‡UW †mvmvj †Wfjc‡g›U AM©vbvB‡Rkb,MÖvg+WvK-Zvjw`Nx, dzjcyi, gqgbwmsn| ‡iwRtbs-g 11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iæweKb †mvmvj IqvK©,MÖvg-†Mv`vwiqv, WvK-dzjcyi, gqgbwmsn| ‡iwRtbs-g 13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fvZx hye msN,MÖvg- KvKPi, WvK- wLPv,dzjcyi, gqgbwmsn| ‡iwRtbs-g 12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gyqvKv›`v e¨emvqx Kj¨vY mwgwZ, AvgyqvKv›`v evRvi,dzjcyi, gqgbwmsn| ‡iwRtbs-g 12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ŠPvK hye Kj¨vY mwgwZ,Mªvg+WvK- Pvwiqv, dzjcyi,gqgbwmsn| ‡iwRtbs- g 1357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hye Dbœqb ms¯’v,MÖvg- ivg‡mvbv, WvK- AvRgcyi,dzjcyi,gqgbwmsn|   ‡iwRtbs-g 13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 †jey ¯§„wZ msN, †MŠixcyi| g- 03331, ZvwiL : 13/03/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gZvjx msN, ivg‡Mvcvjcyi, †MŠixcyi| g- 0694, ZvwiL : 15/04/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ZvuZKzov KvKjx msN, †MŠixcyi| g- 0449, ZvwiL : 10/10/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gvR Kj¨vY mwgwZ, wmajv|g- 0482, ZvwiL : 13/01/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AMÖ`~Z mgvR Kj¨vY mwgwZ, P~ovjx| g- 0595, ZvwiL : 27/04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mvs¯‹…wZK msN, KvwkqviPi|g- 0618, ZvwiL : 10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Kj¨vY msN, fvjyKv|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AwMœexbv wkï wK‡kvi I hye msMVb,Kvjxcyi, ga¨gZid, †MŠixcyi|g- 0595, ZvwiL : 27/04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i·v kªwgK Kj¨vY mwgwZ, cvQvi evRvi,†MŠixcyi| g- 0619, ZvwiL : 10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`vi hye msN, ivg‡Mvcvjcyi| g- 0626, ZvwiL : 24/10/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mgvR Kj¨vY mwgwZ, †evKvBbMi| g- 0660, ZvwiL : 18/06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n¤§ZbMi mgvR Kj¨vY mwgwZ,g- 0661, ZvwiL : 18/06/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wkcmv gvbweK ms¯’v, Kvjxcyi ga¨gZid,g- 01031, ZvwiL : 27/10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sMvcvov ‡`Iqvwbqv nvwdwRqv gv`ªvmv I GwZg Lvbv| g- 01016, ZvwiL : 08/07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Bmjvgx mgvR Kj¨vY mwgwZ, eviæqvgvwi,g- 01032, ZvwiL : 27/10/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Avj-Bbmvb Dbœqb ms¯’v, Pikªxivgcyi,g- 01677, ZvwiL : 04/09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ªvBevj I‡qj‡dqvi G‡mvwm‡qkb, gbvwU g- 01278, ZvwiL : 10/01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mgvR cÖMwZ ms¯’v, k¨vgMÄ,g- 01280, ZvwiL : 30/01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gvR Kj¨vY ms¯’v, k¨vgMÄ evRvi| g- 01127, ZvwiL : 14/04/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`vwi`ª I grm¨Rxwe Kj¨vY ms¯’v,Kv›`v, LvwjRyix,g- 01409, ZvwiL : 14/12/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</w:rPr>
              <w:t>cjøx cÖZ¨vkv LjZevox, gvInv,g- 01377, ZvwiL : 26/06/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Y msN, MÖvg- Kvjv`n, †cvt- Kvjv`n, Dct- dzjevoxqv, †Rjv- gqgbwmsn| g-01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hye msN, MÖvg- Avbynv`x, †cvt- eveyMÄ, Dct- dzjevoxqv, †Rjv- gqgbwmsn| g-03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Kj¨vY mwgwZ,MÖvg- ayiaywiqv, †cvt- Avjxcyi,Dct- dzjevoxqv, †Rjv- gqgbwmsn|g-03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vavKvbvB ¯^wbf©i hye msN,MÖvg- ivavKvbvB,dziKvbvev`,dzjevoxqv, †Rjv- gqgbwmsn| g-06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evoxqv fvwUcvov AMÖYx mgvR Dbœqb msN MÖvg+†cvt- dzjevoxqv †Rjv- gqgbwmsn|g-05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evoxqv eûgyLx mgvRKj¨vY ms¯’v,MÖvg + †cvt- dzjevoxqv, †Rjv- gqgbwmsn| g-05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Zicvov mgvRKj¨vY mwgwZ, AvÜvwiqvcvov, †cvt-wQwÏwKqv GwZgLvbv, dzjevoxqv, gqgbwmsn| g-06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k¦we`¨vjq QvÎ Kj¨vY mwgwZ,MÖvg+†cvt-dzjevoxqv, †Rjv- gqgbwmsn| g-06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evoxqv kvcjv Dbœqb ms¯’v,MÖvg+†cvt-dzjevoxqv,†Rjv-gqgbwmsn| g-07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KZv mgvR‡mev K¬ve,MÖvg+†cvt- evKZv, Dct- dzjevoxqv, †Rjv- gqgbwmsn| g-0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eûgyLx Dbœqb ms¯’v,MÖvg+†cvt- KzkgvBj, Dct- dzjevoxqv †Rjv- gqgbwmsn| g-08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kgvBj bZzb evRvi `ye©vi †mbv Kj¨vY msN, MÖvg+†cvt- KzkgvBj, dzjevoxqv, gqgbwmsn| g-08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e,Gm, wWMÖx RbKj¨vY ms¯’v,MÖvg-fevbxcyi+†cvteowejv, dzjevoxqv, gqgbwmsn| g-013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Zvjx mgvR‡mev ms¯’v,MÖvg-cvnvo AbšÍcyi, +†cvt- eveyMÄ, dzjevoxqv, †Rjv- gqgbwmsn| g-09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mgvR Dbœqb ms¯’v, MÖvg- KvjbvRvwb †cvt- evKZv, Dct- dzjevoxqv †Rjv- gqgbwmsn| g-013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xY AMÖMwZ mgvR‡mev ms¯’v,MÖvg- PKivavKvbvB, †cvt- eiæKv, dzjevoxqv, †Rjv- gqgbwmsn| g-010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kvb mgvRKj¨vY ms¯’v , MÖvg+†cvt- †mvqvBZcyi, dzjevoxqv, †Rjv- gqgbwmsn| g-0102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48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ªwgK Dbœqb ms¯’v (Gj,wW,wc)MÖvg-AbšÍcyi,†cvt-evey‡jievRvi, dzjevoxqv, †Rjv- gqgbwmsn| g-010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xY `vwi`ª we‡gvPb ‡K›`ª,MÖvg-evukw`, †cvt-AvwQg,dzjevoxqv, †Rjv- gqgbwmsn| g-010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†mev ms¯’v (cÖmm), MÖvg-nvZx‡jBU, †cvt- evey‡ji evRvi, Dct- dzjevoxqv, †Rjv- gqgbwmsn| g-010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f~wg Dbœqb eûgyLx mgvR Dbœqb ms¯’v MÖvg- + †cvt- KzkgvBj, Dct- dzjevoxqv †Rjv- gqgbwmsn| g-010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iMvPvjv we`y¨r Rb‡mev ms¯’v,MÖvg+†cvt- Kv›`vwbqv, dzjevoxqv †Rjv- gqgbwmsn| g-011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bZix mgvRKj¨vY ms¯’v,MÖvg-KvwjevRvBj, †cvt-AvjxgbMi,dzjevoxqv, †Rjv-gqgbwmsn| g-013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rm¨ PvlxKj¨vY mwgwZ, †cvt- dzjevoxqv, dzjevoxqv, †Rjv- gqgbwmsn| g-013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¯^Rb Dbœqb ms¯’v, MÖvg- j¶xcyi, †cvt- AvjxgbMi, dzjevoxqv, †Rjv- gqgbwmsn| g-013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qv ¯§„wZ msN, MÖvg- Kvjv`n, †cvt- Kvjv`n, Dct- dzjevoxqv, †Rjv- gqgbwmsn| g-014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PvK msN, MÖvg- AvKZv, †cvt- eveyMÄ evRvi, Dct- dzjevoxqv, †Rjv- gqgbwmsn| g-0582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hye Kj¨vb mwgwZ, MÖvg- PKivavKvbvB, †cvt- eiæKv, dzjevoxqv, †Rjv- gqgbwmsn| g-02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 exw_Kv msN, MÖvg- evwU‡Kki, †cvt-AvjxgiMi, dzjevoxqv, †Rjv- gqgbwmsn| g-02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‡kvi msN, MÖvg-+†cvt-dyjevoxqv, dzjevoxqv, †Rjv- gqgbwmsn|g-02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yLx msN Kj¨vb cÖKí, MÖvg-+†cvt- dyjevoxqv, †Rjv- gqgbwmsn| g- 06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evoxqv mgvR Kj¨vB mvs¯‹…wZK I µxov msN, MÖvg+†cvt-dzjevoxqv, †Rjv-gqgbwmsn| g-01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cÖMwZ msN I cvVvMvi, cjvkevox, †cvt- Avjxcyi, dzjevoxqv, †Rjv- gqgbwmsn| g-01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Zx‡jBU eowejv cwðgcvov eûgyLx mgvRKj¨vY mwgwZ, eveyMÄ evRvi, dzjevoxqv †Rjv- gqgbwmsn| g-03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 Dbœqb ms¯’v (Gg,wW,G) MÖvg-†KkiMÄ, †cvt- RMrMÄ, dzjevoxqv, †Rjv- gqgbwmsn| g-09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¨v‡jÄ K¬ve, MÖvg-+†cvt- †gvnv¤§`bMi, dzjevoxqv, ‡Rjv- gqgbwmsn| g-09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¯§„wZ RbKj¨vY ms¯’v, MÖvg+†cvt-‡mvqvBZcyi, dzjevoxqv, ‡Rjv- gqgbwmsn| g-9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Dbœqb ms¯’v (Gm,wW,I) MÖvg+†cvt-dzjevoxqv, ‡Rjv- gqgbwmsn| g- 010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MVb, MÖvg- cwðg Abš—cyi †cvt- evey‡ji evRvi, dzjevoxqv, gqgbwmsn| g-09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Dbœqb ms¯’v, MÖvg- iNybv_cyi, †cvt- Avjxcyi dzjevoxqv, gqgbwmsn| g-010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weo mgvR Dbœqb ms¯’v, MÖvg- mivwZqv †cvt- avgi , dzjevoxqv, gqgbwmsn| g-020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j-Avwgb mwgwZ, MÖvg-evwjqvb, †cvt-†gvnv¤§`bMi, dzjevoxqv, gqgbwmsn| g-027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vMÖZ hye msN, MÖvg+†cvt dzjevoxqv, †Rjv- gqgbwmsn| g-02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ûgyLx mgvR Kj¨vY mwgwZ, MÖvg-ˆKqviPvjv, †cvt-we`¨vb›`, dzjevoxqv, †Rjv-gqgbwmsn| g-02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Kj¨vY hye msN, MÖvg+†cvt-Gbv‡qZcyi, dzjevoxqv, †Rjv- gqgbwmsn| g-05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Üz mgvRKj¨vb mwgwZ, MÖvg+†cvt-KzkgvBj,dzjevoxqv, †Rjv- gqgbwmsn| g-00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~h©‡mbv mgvRKj¨vY msN, MÖvg-evkw`, †cvt-AvwQg, dzjevoxqv, †Rjv- gqgbwmsn| g-04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Dbœqb ms¯’v, MÖvg+†cvt-‰ejvRvb, dzjevoxqv,†Rjv- gqgbwmsn| g-07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mgvRKj¨vY mwgwZ,MÖvg-+†cvt-dzjevoxqv, †Rjv- gqgbwmsn| g-054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evbxcyi w`ev‡jvK mgvRKj¨vY mwgwZ, fevbxcyi, †cvt-eowejv, dzjevoxqv, †Rjv- gqgbwmsn| g-05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evox fevbxcyi mvbjvBU m‡mv‡qj G‡mvwm‡qkb, MÖvg+†cvt-eowejv,dzjevoxqv,gqgbwmsn| g-05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UvLvjx mvbjvBU G‡mvwm‡qkb, MÖvg-†eZevox, †cvt-AvwQg, dzjevoxqv, gqgbwmsn| g-06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evox hye mgvR‡mev K¬ve,MÖvg-†eZevox, †cvt-Kvjv`n,dzjevoxqv, gqgbwmsn| g-06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MÖYx mvwe©K MÖvg Dbœqb ms¯’v, MÖvg-MvsLovBj,†cvt-dziKvbvev`,dzjevoxqv, gqgbwmsn| g-07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Dbœqb ms¯’v, MÖvg-+†cvt- dzjevoxqv, †Rjv- gqgbwmsn| g-07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MwZ GKZv hyeKj¨vY ms¯’v, MÖvg-+†cvt-we`¨vb›`, dzjevoxqv, †Rjv- gqgbwmsn| g-07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gjb mgvRKj¨vY mwgwZ, MÖvg-Uvbcvov KzwUiv, †cvt-AvwQg, dzjevoxqv, †Rjv- gqgbwmsn| g-03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bv‡qZcyi RvMiYx mgvRKj¨vY msN,MÖvg+†cvt-Gbv‡qZcyi,dzjevoxqv, †Rjv- gqgbwmsn| g-05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yBZviv hye msN,MÖvg+†cvtKv›`vwbqv, dzjevoxqv, †Rjv- gqgbwmsn| g-05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gi bevqb mgvRKj¨vY msN, MÖvg-avgi, †cvt-‡`eMÖvg,dzjevoxqv, †Rjv- gqgbwmsn| g-0533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mygx mgvRKj¨vY mwgwZ, MÖvg-ga¨cvov, †cvt-dzjevoxqv, †Rjv- gqgbwmsn| g-05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vlxKj¨vY mwgwZ, MÖvg-cvuPKzkgvBj, †cvt-KzkgvBj, dzjevoxqv, †Rjv- gqgbwmsn| g-05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øx cÖMwZ cï cvjb mgvRKj¨vY mwgwZ MÖvg- wkeivgcyi, †cvt-Gbv‡qZcyi, dzjevoxqv, gqgbwmsn| g-05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w`MšÍ Dbœqb ms¯’v, MÖvg-‡`I‡Lvjv, †cvt-AvwjgbMi, dzjevoxqv, †Rjv-gqgbwmsn| g-011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cjv cjøx Dbœqb ms¯’v,MÖvg-evkw`, †cvt-AvwQg,dzjevoxqv, †Rjv- gqgbwmsn| g-012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nvjMuvI cÖMwZ msN,MÖvg+†cvt-KvnvjMuvI, dzjevoxqv, †Rjv- gqgbwmsn| g-01352</w:t>
            </w:r>
          </w:p>
        </w:tc>
      </w:tr>
    </w:tbl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-49-</w:t>
      </w:r>
    </w:p>
    <w:p>
      <w:pPr>
        <w:pStyle w:val="NormalWeb"/>
        <w:spacing w:before="0" w:after="0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8|</w:t>
        <w:tab/>
        <w:t>XvKv †Rjv:</w:t>
      </w:r>
    </w:p>
    <w:tbl>
      <w:tblPr>
        <w:tblW w:w="103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91"/>
        <w:gridCol w:w="2119"/>
      </w:tblGrid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: bs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I wVKvb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I ZvwiL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Uz‡M`vi di †ní‡j›U KwgDwbwU,110, Beªvwngcyi, K¨v›Ub‡g›U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543 (10/02/04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Rv‡¤§j nK eyw× cÖwZeÜx wkï Kj¨vY cwil`, evox-284, †ivW-4, evwiaviv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8279(21/1/08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Ëiv cybe©vmb KwgwU,MÖvg-AvRgcyi, kvn Kwei moK, AvRgcyi, DËiv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2515(13/12/90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¨vUvwjó, 16/B, Bw›`iv †ivW, Z…Zxq Zjv, _vbv-‡ZRMuvI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636(6/11/91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msm`, 58/1, DËiv _vbvevox, †cvt dwi`vev`, †ZRMvI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270(8/11/73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di wnDg¨vb G¨vwmm‡UÝ,73 MÖxY †ivW, †ZR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3503(12/02/96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Beªvwngcyi AMÖbx e‡qR K¬ve, MÖvg-Beªvwngcyi, †cvt I _vbv-XvKv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1332(27/10/83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nxb cvwievwiK eÜb, 8 Bw›`ªiv, †ivW, †ZRMvI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 07879(5/03/05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I‡qj‡dqvi †W‡fjc‡g›U †m›Uvi, Avmywjqv, DËiv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8185(23/9/07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R‡q›U AM©vbvB‡Rkb di U¨v‡j›U Bg‡cm, 499, DËi Beªvwngcyi,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6553(20/2/02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Dwbqb di ÷z‡W›Um GÛ †mvm¨vj GWfvÝ‡g›U, 19, Bw›`iv †ivW, dvg©‡MU, ‡ZR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6074(13/3/01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B‡bv‡fwUf AvBwWqvm di iæivj †W‡fjc‡g›U,24/1, †ZRKzbxcvov, †ZRMuvI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660(16/8/9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 ms¯‹…wZK †K›`ª, 27, gwbcyix cvov, †ZRMuvI, dvg©‡MU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453(27/02/9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¤cÖxwZ mgvR Kj¨vY mwgwZ, wmwe-152, KPzz‡¶Z, XvKv †mbvwbevm, XvKv-1206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572(23/5/9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bxlv, 282/10, Beªvwngcyi, XvKv †mbvwbevm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281(23/5/8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Zvãx mgvR Kj¨vY ms¯’v, 642/1, DËi Beªvwngcyi,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604(21/6/9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RvZxq Rb Kj¨vY wgkb, 135, Beªvwngcyi, XvKv K¨v›Ub‡g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308(21/8/8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 I‡qj‡dqvi AM©vbvB‡Rkb, evox-226/2, †R-1, †ivW-2, AvMvi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414(24/8/03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nDg¨vb wi‡mvm© GÛ KwgDwbwU †Wfjc‡g›U †cÖvMÖvg,evox bs-8, †ivW bs-6, DËiv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3295(09/5/1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BwU di iæivj Ig¨vb GÛ PvBì †W‡fjc‡g›U,471, Beªvwngcyi evRvi, XvKv K¨v›U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02338(23/11/89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wiqvi c</w:t>
              <w:softHyphen/>
              <w:t>vwbs GÛ wnDg¨vb wi‡mvm©, 444, wbD wWIGBPGm, gnvLvwj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8166(27/08/07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UvqvW© Avbmvi wfwWwc Awdmvm© I‡qj‡dqvi G‡mvwm‡qkb, 85 MÖxb †ivW, dvg©‡MBU, †ZRMvu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X- 07723(20/10/04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yivBb Rb Kj¨vY mwgwZ, ‡cv:-dwi`vev`, †ZRMuvI, XvK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3069(20/10/04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dj¥ GwWUim wMì,90, Gqvi‡cvU© †ivW, †cvt I _vbv-‡ZRMuvI, XvKv|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1308(18/8/83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vBwRsmvb I‡qj‡dqvi AM©vbvB‡Rkb Ae evsjv‡`k, wbD wWIGBPGm gnvLvjx †ivW bs-30 evmv-42 †ZRMuvI, XvKv|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731(01/11/04)</w:t>
            </w:r>
          </w:p>
        </w:tc>
      </w:tr>
    </w:tbl>
    <w:p>
      <w:pPr>
        <w:pStyle w:val="NormalWeb"/>
        <w:spacing w:before="0" w:after="0"/>
        <w:jc w:val="center"/>
        <w:rPr>
          <w:rFonts w:ascii="SutonnyMJ" w:hAnsi="SutonnyMJ" w:cs="SutonnyMJ"/>
          <w:sz w:val="18"/>
        </w:rPr>
      </w:pPr>
      <w:r>
        <w:rPr>
          <w:rFonts w:cs="SutonnyMJ" w:ascii="SutonnyMJ" w:hAnsi="SutonnyMJ"/>
          <w:sz w:val="1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rFonts w:cs="SutonnyMJ" w:ascii="SutonnyMJ" w:hAnsi="SutonnyMJ"/>
        </w:rPr>
        <w:t>79|</w:t>
        <w:tab/>
        <w:t xml:space="preserve">Aby‡”Q`-76 G ewY©Z ‡Rjv mgvR‡mev Kvh©vjq, gqgbwmsn n‡Z wejywß‡hvM¨ 487wU ms¯’vi g‡a¨ µwgK bs-78, 79 I 8 †Z 03wU GwZgLvbv i‡q‡Q, hv cybivq hvPvB Kiv cÖ‡qvRb weavq DccwiPvjK, gqgbwmsn‡K ejv †h‡Z cv‡i| †mg‡Z cÖ¯ÍvweZ 487wU ms¯’vi ¯’‡j D‡jøwLZ wZbwU GwZgLvbv ev‡` 484wU ms¯’v wejyß Kiv †h‡Z cv‡i| Aby‡”Q`-78 G ewY©Z ‡Rjv mgvR‡mev Kvh©vjq, XvKv n‡Z wejywß‡hvM¨ 25wU ms¯’v wejyß Av‡`k Rvwi Kiv †h‡Z cv‡i| </w:t>
      </w:r>
    </w:p>
    <w:p>
      <w:pPr>
        <w:pStyle w:val="NormalWeb"/>
        <w:spacing w:before="0" w:after="0"/>
        <w:jc w:val="both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rFonts w:cs="SutonnyMJ" w:ascii="SutonnyMJ" w:hAnsi="SutonnyMJ"/>
        </w:rPr>
        <w:t>80|</w:t>
        <w:tab/>
        <w:t>GgZve¯’vq, ‡Rjv mgvR‡mev Kvh©vjq, gqgbwmsn n‡Z wejywß‡hvM¨ 484wU I ‡Rjv mgvR‡mev Kvh©vjq, XvKv n‡Z 25wU ms¯’vmn `yBwU Av‡`‡k †gvU 484+25=509wU ms¯’v wejywßi Av‡`k m`q ¯^vÿ‡ii Rb¨ †ck Kiv nj|</w:t>
      </w:r>
      <w:r>
        <w:br w:type="page"/>
      </w:r>
    </w:p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120" w:hanging="0"/>
        <w:jc w:val="center"/>
        <w:rPr/>
      </w:pPr>
      <w:r>
        <w:rPr/>
      </w:r>
    </w:p>
    <w:p>
      <w:pPr>
        <w:pStyle w:val="Normal"/>
        <w:ind w:left="12240" w:hanging="0"/>
        <w:jc w:val="center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(gyn¤§` iwdKzj nK)</w:t>
      </w:r>
      <w:r>
        <w:br w:type="page"/>
      </w:r>
    </w:p>
    <w:p>
      <w:pPr>
        <w:pStyle w:val="NormalWeb"/>
        <w:spacing w:before="0" w:after="0"/>
        <w:jc w:val="center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YcÖRvZš¿x evsjv‡`k miKv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Awa`dZ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feb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‡ievsjvbMi, AvMviMvuI, XvKv|</w:t>
      </w:r>
    </w:p>
    <w:p>
      <w:pPr>
        <w:pStyle w:val="NormalWeb"/>
        <w:spacing w:lineRule="auto" w:line="192" w:before="0" w:after="0"/>
        <w:jc w:val="center"/>
        <w:rPr/>
      </w:pPr>
      <w:r>
        <w:rPr/>
      </w:r>
    </w:p>
    <w:p>
      <w:pPr>
        <w:pStyle w:val="NormalWeb"/>
        <w:spacing w:lineRule="auto" w:line="192" w:before="0" w:after="0"/>
        <w:rPr/>
      </w:pPr>
      <w:r>
        <w:rPr>
          <w:rFonts w:cs="SutonnyMJ" w:ascii="SutonnyMJ" w:hAnsi="SutonnyMJ"/>
        </w:rPr>
        <w:t>¯§viK-41.01.0000.046.28.131.13-                                              </w:t>
        <w:tab/>
        <w:t xml:space="preserve"> </w:t>
        <w:tab/>
        <w:t xml:space="preserve">ZvwiL: </w:t>
      </w:r>
    </w:p>
    <w:p>
      <w:pPr>
        <w:pStyle w:val="NormalWeb"/>
        <w:spacing w:lineRule="auto" w:line="192" w:before="0" w:after="0"/>
        <w:rPr/>
      </w:pPr>
      <w:r>
        <w:rPr/>
      </w:r>
    </w:p>
    <w:p>
      <w:pPr>
        <w:pStyle w:val="NormalWeb"/>
        <w:spacing w:lineRule="auto" w:line="192" w:before="0" w:after="0"/>
        <w:rPr/>
      </w:pPr>
      <w:r>
        <w:rPr>
          <w:rFonts w:cs="SutonnyMJ" w:ascii="SutonnyMJ" w:hAnsi="SutonnyMJ"/>
        </w:rPr>
        <w:t xml:space="preserve">welq: </w:t>
        <w:tab/>
        <w:t>wejywßi Rb¨ cÖ¯ÍvweZ †¯^”Qv‡mex ms¯’v I GwZgLvbvmg~n m¤ú©‡K gZvgZ cÖ`vb|</w:t>
      </w:r>
    </w:p>
    <w:p>
      <w:pPr>
        <w:pStyle w:val="NormalWeb"/>
        <w:spacing w:lineRule="auto" w:line="192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uto" w:line="192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m~Î: </w:t>
        <w:tab/>
        <w:t>(1) mgvRKj¨vY gš¿Yvj‡qi ¯§viK-97, ZvwiL:11/04/2013 wLªt</w:t>
      </w:r>
    </w:p>
    <w:p>
      <w:pPr>
        <w:pStyle w:val="NormalWeb"/>
        <w:spacing w:lineRule="auto" w:line="192" w:before="0" w:after="0"/>
        <w:rPr>
          <w:rFonts w:ascii="SutonnyMJ" w:hAnsi="SutonnyMJ" w:eastAsia="SutonnyMJ" w:cs="SutonnyMJ"/>
        </w:rPr>
      </w:pPr>
      <w:r>
        <w:rPr>
          <w:rFonts w:eastAsia="SutonnyMJ" w:cs="SutonnyMJ" w:ascii="SutonnyMJ" w:hAnsi="SutonnyMJ"/>
        </w:rPr>
        <w:t xml:space="preserve">     </w:t>
      </w:r>
    </w:p>
    <w:p>
      <w:pPr>
        <w:pStyle w:val="NormalWeb"/>
        <w:spacing w:lineRule="auto" w:line="192" w:before="0" w:after="0"/>
        <w:rPr/>
      </w:pPr>
      <w:r>
        <w:rPr>
          <w:rFonts w:cs="SutonnyMJ" w:ascii="SutonnyMJ" w:hAnsi="SutonnyMJ"/>
        </w:rPr>
        <w:tab/>
        <w:t>(2)  Zuvi Kvh©vj‡qi ¯§viK-</w:t>
      </w:r>
      <w:r>
        <w:rPr>
          <w:rFonts w:cs="SutonnyMJ" w:ascii="SutonnyMJ" w:hAnsi="SutonnyMJ"/>
          <w:color w:val="000000"/>
        </w:rPr>
        <w:t>656, ZvwiL: 07/08/12</w:t>
      </w:r>
      <w:r>
        <w:rPr>
          <w:rFonts w:cs="SutonnyMJ" w:ascii="SutonnyMJ" w:hAnsi="SutonnyMJ"/>
        </w:rPr>
        <w:t xml:space="preserve"> wLªt</w:t>
      </w:r>
    </w:p>
    <w:p>
      <w:pPr>
        <w:pStyle w:val="NormalWeb"/>
        <w:spacing w:lineRule="auto" w:line="192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SutonnyMJ" w:ascii="SutonnyMJ" w:hAnsi="SutonnyMJ"/>
        </w:rPr>
        <w:t>Dchy©³ welq I m~‡Îi †cÖwÿ‡Z Rvbv‡bv hv‡”Q †h, Zuvi Kvh©vjq n‡Z †¯^”Qv‡mex ms¯’v I GwZgLvbvmg~n wejywßi Rb¨ 2bs m~Î¯’ ¯§vi‡K cÖ¯Íve †cÖiY Kiv n‡j 1bs m~Î¯’ ¯§vi‡K mgvRKj¨vY gš¿Yvjq n‡Z 487wU †¯^”Qv‡mex ms¯’v I GwZgLvbv wejywßi Aby‡gv`b cvIqv hvq| D³ wejywß‡hvM¨ ms¯’vi g‡a¨ wb¤œewY©Z GwZgLvbvmg~n wejyß †NvlYvi c~‡e© we‡kl cÖ‡qvR‡b cybivq nvjbvMv` gZvgZ Rvbv cÖ‡qvRb|</w:t>
      </w:r>
    </w:p>
    <w:p>
      <w:pPr>
        <w:pStyle w:val="NormalWeb"/>
        <w:spacing w:before="0" w:after="0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 I BmjvwgK †mev msN, MÖvg- wÎkvj DRvbcvov, †cvt wÎkvj,g-0403,Zvs-10-10-85 wLªt|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xiivgcyi nvwdwRqv I †KivwZqv GwZgLvbv gv`ªvmv, MÖvg- exiivgcyi, †cvt MdvKzwo evRvi g-01030,Zvs-10/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-Avwgb GwZgLvbv ,MÖvg- `iMv kixd, †cvt evMvb,g-0916,Zvs15-6-90 wLªt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GgZve¯’vq, Dc‡i ewY©Z GwZgLvbvmg~n m‡iRwg‡b cwi`k©b K‡i wejywßi wel‡q my®úó gZvgZ cÖ`v‡bi Rb¨ Zuv‡K Aby‡iva Kiv n‡jv|</w:t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ab/>
      </w:r>
    </w:p>
    <w:p>
      <w:pPr>
        <w:pStyle w:val="Normal"/>
        <w:ind w:firstLine="720"/>
        <w:rPr/>
      </w:pPr>
      <w:r>
        <w:rPr>
          <w:rFonts w:cs="SutonnyMJ" w:ascii="SutonnyMJ" w:hAnsi="SutonnyMJ"/>
          <w:b/>
        </w:rPr>
        <w:t>w</w:t>
      </w:r>
      <w:r>
        <w:rPr>
          <w:rFonts w:cs="SutonnyMJ" w:ascii="SutonnyMJ" w:hAnsi="SutonnyMJ"/>
          <w:b/>
          <w:u w:val="single"/>
        </w:rPr>
        <w:t>elqwU AZxe Riæwi|</w:t>
      </w:r>
    </w:p>
    <w:p>
      <w:pPr>
        <w:pStyle w:val="NormalWeb"/>
        <w:tabs>
          <w:tab w:val="clear" w:pos="720"/>
          <w:tab w:val="left" w:pos="8073" w:leader="none"/>
        </w:tabs>
        <w:spacing w:lineRule="atLeast" w:line="20" w:before="0" w:after="0"/>
        <w:ind w:left="6480" w:hanging="0"/>
        <w:jc w:val="center"/>
        <w:rPr>
          <w:rFonts w:ascii="SutonnyMJ" w:hAnsi="SutonnyMJ" w:cs="SutonnyMJ"/>
          <w:b/>
          <w:b/>
          <w:u w:val="single"/>
        </w:rPr>
      </w:pPr>
      <w:r>
        <w:rPr>
          <w:rFonts w:cs="SutonnyMJ" w:ascii="SutonnyMJ" w:hAnsi="SutonnyMJ"/>
          <w:b/>
          <w:u w:val="single"/>
        </w:rPr>
      </w:r>
    </w:p>
    <w:p>
      <w:pPr>
        <w:pStyle w:val="NormalWeb"/>
        <w:tabs>
          <w:tab w:val="clear" w:pos="720"/>
          <w:tab w:val="left" w:pos="8073" w:leader="none"/>
        </w:tabs>
        <w:spacing w:lineRule="atLeast" w:line="20" w:before="0" w:after="0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tabs>
          <w:tab w:val="clear" w:pos="720"/>
          <w:tab w:val="left" w:pos="8073" w:leader="none"/>
        </w:tabs>
        <w:spacing w:lineRule="atLeast" w:line="20" w:before="0" w:after="0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(†gv: ‡gvqv‡¾g †nv‡mb)</w:t>
      </w:r>
    </w:p>
    <w:p>
      <w:pPr>
        <w:pStyle w:val="NormalWeb"/>
        <w:tabs>
          <w:tab w:val="clear" w:pos="720"/>
          <w:tab w:val="left" w:pos="8073" w:leader="none"/>
        </w:tabs>
        <w:spacing w:lineRule="atLeast" w:line="20" w:before="0" w:after="0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wiPvjK(Kvh©µg)</w:t>
      </w:r>
    </w:p>
    <w:p>
      <w:pPr>
        <w:pStyle w:val="NormalWeb"/>
        <w:tabs>
          <w:tab w:val="clear" w:pos="720"/>
          <w:tab w:val="left" w:pos="8073" w:leader="none"/>
        </w:tabs>
        <w:spacing w:before="0" w:after="0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dvb-8120149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DccwiPvjK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qgbwmsn|</w:t>
      </w:r>
    </w:p>
    <w:p>
      <w:pPr>
        <w:pStyle w:val="Normal"/>
        <w:rPr>
          <w:rFonts w:ascii="AtraiMJ;Courier New" w:hAnsi="AtraiMJ;Courier New" w:cs="AtraiMJ;Courier New"/>
          <w:sz w:val="4"/>
        </w:rPr>
      </w:pPr>
      <w:r>
        <w:rPr>
          <w:rFonts w:cs="AtraiMJ;Courier New" w:ascii="AtraiMJ;Courier New" w:hAnsi="AtraiMJ;Courier New"/>
          <w:sz w:val="4"/>
        </w:rPr>
      </w:r>
    </w:p>
    <w:p>
      <w:pPr>
        <w:pStyle w:val="Normal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Abywjwc m`q ÁvZv‡_©:</w:t>
      </w:r>
    </w:p>
    <w:p>
      <w:pPr>
        <w:pStyle w:val="Normal"/>
        <w:rPr>
          <w:rFonts w:ascii="SutonnyMJ" w:hAnsi="SutonnyMJ" w:cs="SutonnyMJ"/>
          <w:sz w:val="14"/>
        </w:rPr>
      </w:pPr>
      <w:r>
        <w:rPr>
          <w:rFonts w:cs="SutonnyMJ" w:ascii="SutonnyMJ" w:hAnsi="SutonnyMJ"/>
          <w:sz w:val="14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gnvcwiPvjK, mgvR‡mev AwaadZi, XvKv|</w:t>
      </w:r>
    </w:p>
    <w:p>
      <w:pPr>
        <w:pStyle w:val="Normal"/>
        <w:ind w:left="1224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K</w:t>
      </w:r>
    </w:p>
    <w:p>
      <w:pPr>
        <w:pStyle w:val="Normal"/>
        <w:ind w:left="1224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</w:t>
      </w:r>
    </w:p>
    <w:p>
      <w:pPr>
        <w:pStyle w:val="Normal"/>
        <w:ind w:left="1224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qgbwmsn|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Calibri">
    <w:charset w:val="00"/>
    <w:family w:val="swiss"/>
    <w:pitch w:val="variable"/>
  </w:font>
  <w:font w:name="AtraiMJ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utonnyMJ" w:hAnsi="SutonnyMJ" w:cs="SutonnyMJ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" w:right="-116" w:hanging="0"/>
    </w:pPr>
    <w:rPr>
      <w:rFonts w:ascii="SutonnyMJ" w:hAnsi="SutonnyMJ" w:cs="SutonnyMJ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bidi="bn-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s.gov.bd/" TargetMode="External"/><Relationship Id="rId3" Type="http://schemas.openxmlformats.org/officeDocument/2006/relationships/hyperlink" Target="http://www.dss.gov.b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50:00Z</dcterms:created>
  <dc:creator>Lotus com</dc:creator>
  <dc:description/>
  <cp:keywords/>
  <dc:language>en-US</dc:language>
  <cp:lastModifiedBy>Fakrul</cp:lastModifiedBy>
  <cp:lastPrinted>2013-04-25T12:38:00Z</cp:lastPrinted>
  <dcterms:modified xsi:type="dcterms:W3CDTF">2013-04-25T09:49:00Z</dcterms:modified>
  <cp:revision>503</cp:revision>
  <dc:subject/>
  <dc:title>Dc‡Rjv mgvR‡mev Kvh©vjq ‡avevDov, gqgbwmsn Gi AvIZvaxb wbeÜbK…Z †¯^”Qv‡mex ms¯’v/ Kve/cÖwZôv‡bi ‡KBm Uz †KBm ïbvYx MÖn‡Yi cÖwZ</dc:title>
</cp:coreProperties>
</file>